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тельный отчет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сновной деятельности учреждения по итогам 2024 года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БУ ДО РС (Я) «Спортивная школа олимпийского резерва им Н.С. Тимофеева»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енность занимающихс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занимающихся, из них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024 </w:t>
      </w:r>
      <w:r>
        <w:rPr>
          <w:rFonts w:cs="Times New Roman" w:ascii="Times New Roman" w:hAnsi="Times New Roman"/>
          <w:sz w:val="28"/>
          <w:szCs w:val="28"/>
        </w:rPr>
        <w:t xml:space="preserve">детей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спортивно-оздоровительной подготовки –  218 детей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чальной подготовки: 522</w:t>
      </w:r>
    </w:p>
    <w:p>
      <w:pPr>
        <w:pStyle w:val="Style16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П-1 –305</w:t>
      </w:r>
    </w:p>
    <w:p>
      <w:pPr>
        <w:pStyle w:val="Style16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П-2 –144</w:t>
      </w:r>
    </w:p>
    <w:p>
      <w:pPr>
        <w:pStyle w:val="Style16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П-3 – 73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нировочный этап: 244 </w:t>
      </w:r>
    </w:p>
    <w:p>
      <w:pPr>
        <w:pStyle w:val="Style16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1 –59</w:t>
      </w:r>
    </w:p>
    <w:p>
      <w:pPr>
        <w:pStyle w:val="Style16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2 –32</w:t>
      </w:r>
    </w:p>
    <w:p>
      <w:pPr>
        <w:pStyle w:val="Style16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3 –111</w:t>
      </w:r>
    </w:p>
    <w:p>
      <w:pPr>
        <w:pStyle w:val="Style16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4 –29</w:t>
      </w:r>
    </w:p>
    <w:p>
      <w:pPr>
        <w:pStyle w:val="Style16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5 –13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уппе спортивного совершенствования – 32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высшего спортивного мастерства - 8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2023 годом численность занимающихся увеличилась на 47 детей (4,5%).</w:t>
      </w:r>
    </w:p>
    <w:p>
      <w:pPr>
        <w:pStyle w:val="Style16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ения по видам спорта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7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62"/>
        <w:gridCol w:w="1275"/>
        <w:gridCol w:w="1134"/>
        <w:gridCol w:w="851"/>
        <w:gridCol w:w="709"/>
        <w:gridCol w:w="992"/>
        <w:gridCol w:w="709"/>
        <w:gridCol w:w="850"/>
        <w:gridCol w:w="709"/>
      </w:tblGrid>
      <w:tr>
        <w:trPr>
          <w:trHeight w:val="1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. трен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работы (филиалы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нстантинов Тимур Никола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олейбо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Нам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-250" w:firstLine="25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чуров Никита Никола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ейбо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Хамагат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4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Жерготов Айсен Ельфидифор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олейбо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Нам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Готовцева Диана Александр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(ЖерготоваАйыына Михайловн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олейбо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Нам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лексеев Айал Ньургу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олейбо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Хатыр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1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яжный волейбо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ковлев Павел Иль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ейбо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Покро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1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иколаева Ольга Дмитри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олейбо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1 Хомус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геев Владлен Борис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Легкая атле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Нам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естни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йхаллаа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Григорь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Легкая атле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Х-Ары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ейметинов Николай Афанась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Легкая атле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Нам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опова Екатери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ладими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Легкая атле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Хамагат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1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опов Владислав Владислав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Легкая атле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Нам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ьяконов Эдуард Геннадь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Легкая атле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Мод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П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8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ртакынова Диана Дмитри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Легкая атле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Якут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С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копьев Василий Иван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ш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Нам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уприянов Василий Василь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Шаш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Мельжех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2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Э</w:t>
            </w:r>
          </w:p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ламов Вячеслав Павл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ш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Якут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Иванова Вероника Павл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тендовая стрельб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Нам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1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ндреев Аркадий Аркадь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тендовая стрельб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Якут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дреев Алексей Аркадь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ндовая стрельб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Якут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еев Максим Алкивиад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ьная борьба (0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Нам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иридонов Максим Степано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ьная борьба (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Нам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29" w:hRule="atLeast"/>
        </w:trPr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7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2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рганизация спортивной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Проведение соревнований</w:t>
      </w:r>
    </w:p>
    <w:tbl>
      <w:tblPr>
        <w:tblW w:w="6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09"/>
        <w:gridCol w:w="709"/>
        <w:gridCol w:w="709"/>
        <w:gridCol w:w="708"/>
        <w:gridCol w:w="745"/>
        <w:gridCol w:w="709"/>
        <w:gridCol w:w="709"/>
      </w:tblGrid>
      <w:tr>
        <w:trPr>
          <w:trHeight w:val="27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14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</w:tr>
      <w:tr>
        <w:trPr>
          <w:trHeight w:val="1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Ф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2024 года всего проведено 6 спортивных соревнований с охватом 485 юных спортсменов. По сравнению с 2023 г. количество соревнований не уменьшилось, а количество участников уменьшилось на 487 детей (50,1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едение дистанционных тренировок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006"/>
        <w:gridCol w:w="2556"/>
        <w:gridCol w:w="240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спор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трениров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детей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Участие в соревнованиях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6"/>
        <w:gridCol w:w="709"/>
        <w:gridCol w:w="709"/>
        <w:gridCol w:w="709"/>
        <w:gridCol w:w="709"/>
        <w:gridCol w:w="709"/>
        <w:gridCol w:w="709"/>
      </w:tblGrid>
      <w:tr>
        <w:trPr>
          <w:trHeight w:val="246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среди юниоров и юнио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оссии среди юношей и девуше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сероссийские сорев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Кубка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Евро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Евро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Евро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фициальные международные сорев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24 года всего 221 участников 54 спортивных соревнований. По сравнению с 2023 г. количество соревнований увеличилось, на 2 спортивных соревнований, количество участников увеличилось, на 8 детей (3,62%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 Количество завоеванных медалей</w:t>
      </w:r>
    </w:p>
    <w:tbl>
      <w:tblPr>
        <w:tblW w:w="7766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35"/>
        <w:gridCol w:w="429"/>
        <w:gridCol w:w="425"/>
        <w:gridCol w:w="426"/>
        <w:gridCol w:w="426"/>
        <w:gridCol w:w="426"/>
        <w:gridCol w:w="565"/>
        <w:gridCol w:w="565"/>
        <w:gridCol w:w="565"/>
        <w:gridCol w:w="565"/>
      </w:tblGrid>
      <w:tr>
        <w:trPr>
          <w:trHeight w:val="31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>
          <w:trHeight w:val="14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</w:tr>
      <w:tr>
        <w:trPr>
          <w:trHeight w:val="1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среди юниоров и юниорок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среди юношей и девушек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сероссийские соревно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Мир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ир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Мир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Кубка Мир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Европ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Европ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Европ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фициальные международные соревно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авнении с 2023 годом количество завоеванных медалей увеличилось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2 медалей (18,3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Участие во всероссийских и международных (официальных) спортивных соревнованиях за 2024 год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55"/>
        <w:gridCol w:w="243"/>
        <w:gridCol w:w="1790"/>
        <w:gridCol w:w="52"/>
        <w:gridCol w:w="68"/>
        <w:gridCol w:w="1791"/>
        <w:gridCol w:w="20"/>
        <w:gridCol w:w="26"/>
        <w:gridCol w:w="12"/>
        <w:gridCol w:w="12"/>
        <w:gridCol w:w="705"/>
        <w:gridCol w:w="8"/>
        <w:gridCol w:w="50"/>
        <w:gridCol w:w="18"/>
        <w:gridCol w:w="634"/>
        <w:gridCol w:w="8"/>
        <w:gridCol w:w="51"/>
        <w:gridCol w:w="83"/>
        <w:gridCol w:w="26"/>
        <w:gridCol w:w="542"/>
        <w:gridCol w:w="8"/>
        <w:gridCol w:w="133"/>
        <w:gridCol w:w="53"/>
        <w:gridCol w:w="12"/>
        <w:gridCol w:w="418"/>
        <w:gridCol w:w="149"/>
        <w:gridCol w:w="272"/>
        <w:gridCol w:w="147"/>
        <w:gridCol w:w="195"/>
        <w:gridCol w:w="40"/>
        <w:gridCol w:w="48"/>
        <w:gridCol w:w="142"/>
        <w:gridCol w:w="146"/>
        <w:gridCol w:w="2364"/>
        <w:gridCol w:w="13"/>
      </w:tblGrid>
      <w:tr>
        <w:trPr>
          <w:trHeight w:val="375" w:hRule="atLeast"/>
        </w:trPr>
        <w:tc>
          <w:tcPr>
            <w:tcW w:w="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</w:t>
            </w:r>
          </w:p>
        </w:tc>
        <w:tc>
          <w:tcPr>
            <w:tcW w:w="1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мя</w:t>
            </w:r>
          </w:p>
        </w:tc>
        <w:tc>
          <w:tcPr>
            <w:tcW w:w="27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а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тренера (полностью)</w:t>
            </w:r>
          </w:p>
        </w:tc>
      </w:tr>
      <w:tr>
        <w:trPr>
          <w:trHeight w:val="112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058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мпионат России</w:t>
            </w:r>
          </w:p>
        </w:tc>
      </w:tr>
      <w:tr>
        <w:trPr>
          <w:trHeight w:val="26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России по бегу по милю 27.01. г. Оренбург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епков Айтал</w:t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миля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такынова Диана Дмитриевна</w:t>
            </w:r>
          </w:p>
        </w:tc>
      </w:tr>
      <w:tr>
        <w:trPr>
          <w:trHeight w:val="26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России по 100-клеточным шашкам 05.04.2024г. г. Одинцово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анорова Юля</w:t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.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Вячеслав Павлович</w:t>
            </w:r>
          </w:p>
        </w:tc>
      </w:tr>
      <w:tr>
        <w:trPr>
          <w:trHeight w:val="893" w:hRule="atLeast"/>
        </w:trPr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по русским шашкам 07-08.04.2024г. г. Одинцово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кова Алё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.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Вячеслав Павлович</w:t>
            </w:r>
          </w:p>
        </w:tc>
      </w:tr>
      <w:tr>
        <w:trPr>
          <w:trHeight w:val="918" w:hRule="atLeast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анорова Юлия</w:t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.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России по стендовой стрельбе (командный) с 10-16.05.п г т. Тлюстенхабль, республика Адыгея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попов Николай</w:t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Аркадий Аркадьевич</w:t>
            </w:r>
          </w:p>
        </w:tc>
      </w:tr>
      <w:tr>
        <w:trPr>
          <w:trHeight w:val="270" w:hRule="atLeast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рылхан</w:t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т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Алексей Аркадьевич</w:t>
            </w:r>
          </w:p>
        </w:tc>
      </w:tr>
      <w:tr>
        <w:trPr>
          <w:trHeight w:val="120" w:hRule="atLeast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шин Мичил</w:t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т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 Максимилиан</w:t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т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Эрсан</w:t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п 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России по шашкам с 19-01.10. Московская область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анорова Ю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ц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Вячеслав Павлович</w:t>
            </w:r>
          </w:p>
        </w:tc>
      </w:tr>
      <w:tr>
        <w:trPr>
          <w:trHeight w:val="180" w:hRule="atLeast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кова Алена</w:t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Г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а Анита</w:t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ьев Василий Иванович</w:t>
            </w:r>
          </w:p>
        </w:tc>
      </w:tr>
      <w:tr>
        <w:trPr>
          <w:trHeight w:val="345" w:hRule="atLeast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ышеваДайана</w:t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России по шашкам с 19-01.10. Московская область, г. Одинцово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анорова Юлия</w:t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ц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Вячеслав Павлович</w:t>
            </w:r>
          </w:p>
        </w:tc>
      </w:tr>
      <w:tr>
        <w:trPr>
          <w:trHeight w:val="270" w:hRule="atLeast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кова Алена</w:t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ышеваДайана</w:t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ьев Василий Иванович</w:t>
            </w:r>
          </w:p>
        </w:tc>
      </w:tr>
      <w:tr>
        <w:trPr>
          <w:trHeight w:val="285" w:hRule="atLeast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а Анита</w:t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26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Первенство России среди юниоров и юниорок</w:t>
            </w:r>
          </w:p>
        </w:tc>
      </w:tr>
      <w:tr>
        <w:trPr>
          <w:trHeight w:val="333" w:hRule="atLeast"/>
        </w:trPr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оссии среди юниоров до 23 лет, 09-11.02 в г. С-Птб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епков Айтал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50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такынова Диана Дмитриевна</w:t>
            </w:r>
          </w:p>
        </w:tc>
      </w:tr>
      <w:tr>
        <w:trPr>
          <w:trHeight w:val="333" w:hRule="atLeast"/>
        </w:trPr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оссии среди студентов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кова Альбина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Вячеслав Павлович</w:t>
            </w:r>
          </w:p>
        </w:tc>
      </w:tr>
      <w:tr>
        <w:trPr>
          <w:trHeight w:val="234" w:hRule="atLeast"/>
        </w:trPr>
        <w:tc>
          <w:tcPr>
            <w:tcW w:w="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оссии (командное) по стендовой стрельбе среди юниоров до 21 года с 23-30.04. г. Липецк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Эрсан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еев Алексей Аркадьевич </w:t>
            </w:r>
          </w:p>
        </w:tc>
      </w:tr>
      <w:tr>
        <w:trPr>
          <w:trHeight w:val="255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Данил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лов Данил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енство России среди юниоров до 23 лет, г. Брянск с 19 – 21.07. 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епков Айтал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такынова Дина Дмитриевна </w:t>
            </w:r>
          </w:p>
        </w:tc>
      </w:tr>
      <w:tr>
        <w:trPr>
          <w:trHeight w:val="240" w:hRule="atLeast"/>
        </w:trPr>
        <w:tc>
          <w:tcPr>
            <w:tcW w:w="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оссии по русским шашкам среди юниорок до 20 лет, Ярославская область, п. Красные ткачи, с 27-07 марта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кова Алёна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ыс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л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Вячеслав 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поповаАйыына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лиц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л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кова Аля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л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ов Прокопий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6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риянов Василий Васильевич</w:t>
            </w:r>
          </w:p>
        </w:tc>
      </w:tr>
      <w:tr>
        <w:trPr>
          <w:trHeight w:val="240" w:hRule="atLeast"/>
        </w:trPr>
        <w:tc>
          <w:tcPr>
            <w:tcW w:w="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оссии по стоклеточным шаш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7марта-05 апреля г. Одинц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анорова Юля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л, быс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Вячеслав Павлович</w:t>
            </w:r>
          </w:p>
        </w:tc>
      </w:tr>
      <w:tr>
        <w:trPr>
          <w:trHeight w:val="24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ов Прокопий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олн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ыс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риянов Василий Васильевич</w:t>
            </w:r>
          </w:p>
        </w:tc>
      </w:tr>
      <w:tr>
        <w:trPr>
          <w:trHeight w:val="24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кова Алёна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ыс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Вячеслав Павлович</w:t>
            </w:r>
          </w:p>
        </w:tc>
      </w:tr>
      <w:tr>
        <w:trPr>
          <w:trHeight w:val="258" w:hRule="atLeast"/>
        </w:trPr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058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енство России среди юношей и девушек</w:t>
            </w:r>
          </w:p>
        </w:tc>
      </w:tr>
      <w:tr>
        <w:trPr/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оссии среди юношей и девушек до 18 лет, 29-31.01., г. Ульяновск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шапов Дмитрий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50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такынова Диана Дмитриевна</w:t>
            </w:r>
          </w:p>
        </w:tc>
      </w:tr>
      <w:tr>
        <w:trPr>
          <w:trHeight w:val="513" w:hRule="atLeast"/>
        </w:trPr>
        <w:tc>
          <w:tcPr>
            <w:tcW w:w="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оссии по русским шашкам среди юношей до 17 лет, Ярославская область, п. Красные ткачи, с 27-07 марта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Байдам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Вячеслав 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Глеб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 Аман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дубаева Лия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ышеваДайана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ьев Василий Иванович</w:t>
            </w:r>
          </w:p>
        </w:tc>
      </w:tr>
      <w:tr>
        <w:trPr>
          <w:trHeight w:val="669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а Ан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 быс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мол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онов Афанасий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риянов Василий Васильевич</w:t>
            </w:r>
          </w:p>
        </w:tc>
      </w:tr>
      <w:tr>
        <w:trPr>
          <w:trHeight w:val="251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Ангелина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Нарыйаана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оссии по русским шашкам с 17-26 марта г. Самара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Байдам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Вячеслав 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осоваАйталина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оссии среди девушек и юношей до 18 лет, 28-30.0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Смоленск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шапов Дмитрий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такынова Диана Дмитриевна</w:t>
            </w:r>
          </w:p>
        </w:tc>
      </w:tr>
      <w:tr>
        <w:trPr>
          <w:trHeight w:val="280" w:hRule="atLeast"/>
        </w:trPr>
        <w:tc>
          <w:tcPr>
            <w:tcW w:w="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оссии (лично-командное) среди девушек и юношей до 19 лет, 11-19.08. г. Тетюши, Республика Татарст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Галина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и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скит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Аркадий Аркадьевич</w:t>
            </w:r>
          </w:p>
        </w:tc>
      </w:tr>
      <w:tr>
        <w:trPr>
          <w:trHeight w:val="206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ельникова Амилия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ит                                          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рылхан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т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т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 Саян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скит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Артем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т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скит 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лина Айна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ап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м ком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Алексей Аркадьевич</w:t>
            </w:r>
          </w:p>
        </w:tc>
      </w:tr>
      <w:tr>
        <w:trPr>
          <w:trHeight w:val="30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а Святослава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п 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п 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кова Лина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 (трап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Данил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лов Данил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 (ком)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охов Владимир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п 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йсен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п 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оссии по кроссу до 18 лет, с 25-29.09. г. Ю-Сахалинск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шапов Дмитрий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00м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артакынова Диана Дмитриевна</w:t>
            </w:r>
          </w:p>
        </w:tc>
      </w:tr>
      <w:tr>
        <w:trPr/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058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ок России</w:t>
            </w:r>
          </w:p>
        </w:tc>
      </w:tr>
      <w:tr>
        <w:trPr>
          <w:trHeight w:val="330" w:hRule="atLeast"/>
        </w:trPr>
        <w:tc>
          <w:tcPr>
            <w:tcW w:w="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тап Кубок России по стендовой стрельбе, Республика Адыгея с05-11.04.2024г.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попов Николай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ндреев Аркадий Аркадьевич</w:t>
            </w:r>
          </w:p>
        </w:tc>
      </w:tr>
      <w:tr>
        <w:trPr>
          <w:trHeight w:val="255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рылхан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шин Мичил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 Саян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а Святослав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ндреев Алексей Аркадьевич</w:t>
            </w:r>
          </w:p>
        </w:tc>
      </w:tr>
      <w:tr>
        <w:trPr>
          <w:trHeight w:val="165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Данил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йсен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лина Айн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лов Данил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Эрсан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23" w:hRule="atLeast"/>
        </w:trPr>
        <w:tc>
          <w:tcPr>
            <w:tcW w:w="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этап Кубок России по стендовой стрельбе, РеспубликаТатарстан с. Веденская Слобода с02-06.05.2024г.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попов Николай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</w:t>
            </w:r>
          </w:p>
        </w:tc>
        <w:tc>
          <w:tcPr>
            <w:tcW w:w="2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ндреев Аркадий Аркадьевич</w:t>
            </w:r>
          </w:p>
        </w:tc>
      </w:tr>
      <w:tr>
        <w:trPr>
          <w:trHeight w:val="15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шин Мичил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т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387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ров Максимили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т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 Саян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т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рылхан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т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758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а Святослав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</w:t>
            </w:r>
          </w:p>
        </w:tc>
        <w:tc>
          <w:tcPr>
            <w:tcW w:w="2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ндреев Алексей Аркадьевич</w:t>
            </w:r>
          </w:p>
        </w:tc>
      </w:tr>
      <w:tr>
        <w:trPr>
          <w:trHeight w:val="20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Данил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йсен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лина Айн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лов Данил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Эрсан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ок России (7этап) по стендовой стрельбе 29-03.08. г. Москва ССК ВОО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Эрсан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ндреев Алексей Аркадьевич</w:t>
            </w:r>
          </w:p>
        </w:tc>
      </w:tr>
      <w:tr>
        <w:trPr>
          <w:trHeight w:val="225" w:hRule="atLeast"/>
        </w:trPr>
        <w:tc>
          <w:tcPr>
            <w:tcW w:w="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ок России по русским шашкам, 11-17.08. г. Якутск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анорова Юля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арламов Вячеслав Пав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топоповаАйыын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ольшакова Ален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лас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ольшакова Альбин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ыст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орисов Глеб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51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пов Коля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оносоваАйталин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а Айт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ндубаева Лия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абышеваДайан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копьев Василий Иванович</w:t>
            </w:r>
          </w:p>
        </w:tc>
      </w:tr>
      <w:tr>
        <w:trPr>
          <w:trHeight w:val="38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нилова Анит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ок России по стендовой стрельбе 05-11.09.2024г. г. Владивосток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шин Мичил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т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ндреев Аркадий Аркадьевич</w:t>
            </w:r>
          </w:p>
        </w:tc>
      </w:tr>
      <w:tr>
        <w:trPr>
          <w:trHeight w:val="256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ельникова Амелия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кит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058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чие Всероссийские соревнования</w:t>
            </w:r>
          </w:p>
        </w:tc>
      </w:tr>
      <w:tr>
        <w:trPr>
          <w:trHeight w:val="337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по легкой атлетике среди юношей до18 лет, с 16-18.02. г. Тольятти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шапов Дмитрий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такынова Диана Дмитриевна</w:t>
            </w:r>
          </w:p>
        </w:tc>
      </w:tr>
      <w:tr>
        <w:trPr>
          <w:trHeight w:val="337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Мемориал В. Алексеева, 15.02, г. С-Петербург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епков Айтал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миль</w:t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такынова Диана Дмитриевна</w:t>
            </w:r>
          </w:p>
        </w:tc>
      </w:tr>
      <w:tr>
        <w:trPr>
          <w:trHeight w:val="330" w:hRule="atLeast"/>
        </w:trPr>
        <w:tc>
          <w:tcPr>
            <w:tcW w:w="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турнир по стоклеточным шашкам памяти  заслуженного тренера России Н.Н. Кычкина, с 21-24.02. в г. Якутске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роков Эрсан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риянов Василий Васильевич</w:t>
            </w:r>
          </w:p>
        </w:tc>
      </w:tr>
      <w:tr>
        <w:trPr>
          <w:trHeight w:val="345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ов Прокопий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 муж</w:t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анорова Юлия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 жен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Вячеслав Павлович</w:t>
            </w:r>
          </w:p>
        </w:tc>
      </w:tr>
      <w:tr>
        <w:trPr>
          <w:trHeight w:val="270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поповаАйыын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ышеваДайаан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Байдам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4 лет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5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Коля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4 лет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кова Альбин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ц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Вячеслав Павлович</w:t>
            </w:r>
          </w:p>
        </w:tc>
      </w:tr>
      <w:tr>
        <w:trPr>
          <w:trHeight w:val="213" w:hRule="atLeast"/>
        </w:trPr>
        <w:tc>
          <w:tcPr>
            <w:tcW w:w="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по стендовой стрельбе среди юниоров и юниорок до 21 года, г. Липецк с 23-30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Эр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Алексей Аркадьевич</w:t>
            </w:r>
          </w:p>
        </w:tc>
      </w:tr>
      <w:tr>
        <w:trPr>
          <w:trHeight w:val="225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Данил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лов Данил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йсен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а Святослав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лина Айн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ельникова Амелия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ит 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а Галина 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ит 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антинов Саян 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скит 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рылхн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скит 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atLeast"/>
        </w:trPr>
        <w:tc>
          <w:tcPr>
            <w:tcW w:w="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по стендовой стрельбе (среди мужчин, с 10-16.05.) Республика Адыгея, пгт. Тлюстенхаб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попов Николай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Аркадий Аркадьевич</w:t>
            </w:r>
          </w:p>
        </w:tc>
      </w:tr>
      <w:tr>
        <w:trPr>
          <w:trHeight w:val="285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Эрсан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Алексей Аркадьевич</w:t>
            </w:r>
          </w:p>
        </w:tc>
      </w:tr>
      <w:tr>
        <w:trPr>
          <w:trHeight w:val="285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шин Мичил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т</w:t>
            </w:r>
          </w:p>
        </w:tc>
        <w:tc>
          <w:tcPr>
            <w:tcW w:w="2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Аркадий Аркадьевич</w:t>
            </w:r>
          </w:p>
        </w:tc>
      </w:tr>
      <w:tr>
        <w:trPr>
          <w:trHeight w:val="240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ров Максимилиан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т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рылхан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российские соревнования по легкой атлетике среди юниоров и юниорок до 23 лет, г. Смоленс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28 – 30 июня 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щепков Айтал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такынова Диана Дмитриевна </w:t>
            </w:r>
          </w:p>
        </w:tc>
      </w:tr>
      <w:tr>
        <w:trPr>
          <w:trHeight w:val="510" w:hRule="atLeast"/>
        </w:trPr>
        <w:tc>
          <w:tcPr>
            <w:tcW w:w="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турнир «Кубок Байкала» среди м/ж, г. Улан – Удэ, с 2 – 7 июля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илова Анита 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ьев Василий Иванович</w:t>
            </w:r>
          </w:p>
        </w:tc>
      </w:tr>
      <w:tr>
        <w:trPr>
          <w:trHeight w:val="487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ышеваДайаан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анорова Юлия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л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Вячеслав Павлович</w:t>
            </w:r>
          </w:p>
        </w:tc>
      </w:tr>
      <w:tr>
        <w:trPr>
          <w:trHeight w:val="279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поповаАйыын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российские соревнования по легкой атлетике среди девушек и юношей до 18 лет, г. Брянск с 19 – 21 июля 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шапов Дмитрий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такынова Диана Дмитриевна </w:t>
            </w:r>
          </w:p>
        </w:tc>
      </w:tr>
      <w:tr>
        <w:trPr>
          <w:trHeight w:val="250" w:hRule="atLeast"/>
        </w:trPr>
        <w:tc>
          <w:tcPr>
            <w:tcW w:w="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российские соревнования «Юношеская лига» по стендовой стрельбе юноши и девушки до 17 лет, юниоры и юниорки до 21 года, с. Игнатово, « Лисья нора» Московская область с 22 – 28 ию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лина Айн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еев Алексей Аркадьевич 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а Святослав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кова Лин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Данил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лов Данил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охов Анатолий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Эрсан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рылхан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</w:t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Аркадий Аркадьевич</w:t>
            </w:r>
          </w:p>
        </w:tc>
      </w:tr>
      <w:tr>
        <w:trPr>
          <w:trHeight w:val="221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Галин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ельникова Амилия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+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 Саян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+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Ар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+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по русским шашкам «Белые ночи», 21-28.07. г. С-Петербург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Глеб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</w:t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Вячеслав Павлович</w:t>
            </w:r>
          </w:p>
        </w:tc>
      </w:tr>
      <w:tr>
        <w:trPr>
          <w:trHeight w:val="210" w:hRule="atLeast"/>
        </w:trPr>
        <w:tc>
          <w:tcPr>
            <w:tcW w:w="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«Кубок ИлДархана» 18.08. г. Якутск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яконов Дьулустан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+</w:t>
            </w:r>
            <w:r>
              <w:rPr>
                <w:rFonts w:cs="Times New Roman" w:ascii="Times New Roman" w:hAnsi="Times New Roman"/>
              </w:rPr>
              <w:t>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олн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</w:t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ьев Василий Иванович</w:t>
            </w:r>
          </w:p>
        </w:tc>
      </w:tr>
      <w:tr>
        <w:trPr>
          <w:trHeight w:val="285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ышеваДайан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а Анит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кова Ален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Вячеслав Павлович</w:t>
            </w:r>
          </w:p>
        </w:tc>
      </w:tr>
      <w:tr>
        <w:trPr>
          <w:trHeight w:val="300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кова Альбин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российские соревн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мориал Иркутских легкоатлетов», 23-24.08. г. Иркутск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епков Айтал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 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такынова Диана Дмитриевна</w:t>
            </w:r>
          </w:p>
        </w:tc>
      </w:tr>
      <w:tr>
        <w:trPr>
          <w:trHeight w:val="240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шапов Дмитрий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м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«Кубок ИлДархана» 18.08. г. Якутск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чкова Анастасия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риянов Василий Васильевич</w:t>
            </w:r>
          </w:p>
        </w:tc>
      </w:tr>
      <w:tr>
        <w:trPr>
          <w:trHeight w:val="165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 Алгыс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олн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«Шиповка юных» с 1-9.09 г. Сочи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тофорова Ксюш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ико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йхаллан Григорьевич</w:t>
            </w:r>
          </w:p>
        </w:tc>
      </w:tr>
      <w:tr>
        <w:trPr>
          <w:trHeight w:val="290" w:hRule="atLeast"/>
        </w:trPr>
        <w:tc>
          <w:tcPr>
            <w:tcW w:w="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турнир по шашкам Московская область, 19-01.10  г. Одинцово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а Анит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олн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лас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ьев Василий Иванович</w:t>
            </w:r>
          </w:p>
        </w:tc>
      </w:tr>
      <w:tr>
        <w:trPr>
          <w:trHeight w:val="352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ышеваДайан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лас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н</w:t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анорова Юля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олн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Вячеслав Павлович</w:t>
            </w:r>
          </w:p>
        </w:tc>
      </w:tr>
      <w:tr>
        <w:trPr>
          <w:trHeight w:val="180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ртаева Оливия 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Г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 Алгыс до 14 лет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.</w:t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риянов Василий Васильевич</w:t>
            </w:r>
          </w:p>
        </w:tc>
      </w:tr>
      <w:tr>
        <w:trPr>
          <w:trHeight w:val="195" w:hRule="atLeast"/>
        </w:trPr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Алгыста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1 лет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лас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84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Чемпионат Европы</w:t>
            </w:r>
          </w:p>
        </w:tc>
      </w:tr>
      <w:tr>
        <w:trPr>
          <w:trHeight w:val="334" w:hRule="atLeast"/>
        </w:trPr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8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Европы</w:t>
            </w:r>
          </w:p>
        </w:tc>
      </w:tr>
      <w:tr>
        <w:trPr>
          <w:trHeight w:val="243" w:hRule="atLeast"/>
        </w:trPr>
        <w:tc>
          <w:tcPr>
            <w:tcW w:w="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Европы по русским шашкам 20.04. в г. Кемер (Турция)</w:t>
            </w:r>
          </w:p>
        </w:tc>
        <w:tc>
          <w:tcPr>
            <w:tcW w:w="1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Байдам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пид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Вячеслав Павлович</w:t>
            </w:r>
          </w:p>
        </w:tc>
      </w:tr>
      <w:tr>
        <w:trPr>
          <w:trHeight w:val="275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топопова  Айыына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кова Алена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п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кова Альбина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п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а Анита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кл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ьев Василий Иванович</w:t>
            </w:r>
          </w:p>
        </w:tc>
      </w:tr>
      <w:tr>
        <w:trPr>
          <w:trHeight w:val="251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бышева Дайаана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1058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дународные турниры</w:t>
            </w:r>
          </w:p>
        </w:tc>
      </w:tr>
      <w:tr>
        <w:trPr>
          <w:trHeight w:val="255" w:hRule="atLeast"/>
        </w:trPr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чевая встреча по легкой атлетике до 18 лет среди команд Союзного государства, г. Брест (Беларусь), с 16 – 17 июля </w:t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ьшошапов Дмитрий 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такынова Диана Дмитриевна </w:t>
            </w:r>
          </w:p>
        </w:tc>
      </w:tr>
      <w:tr>
        <w:trPr>
          <w:trHeight w:val="318" w:hRule="atLeast"/>
        </w:trPr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1058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Мира</w:t>
            </w:r>
          </w:p>
        </w:tc>
      </w:tr>
      <w:tr>
        <w:trPr>
          <w:trHeight w:val="195" w:hRule="atLeast"/>
        </w:trPr>
        <w:tc>
          <w:tcPr>
            <w:tcW w:w="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Мира по русским шашкам с 01-11.11.2024г. г. Алания (Турция)</w:t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Байдам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,кл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Вячеслав Павлович</w:t>
            </w:r>
          </w:p>
        </w:tc>
      </w:tr>
      <w:tr>
        <w:trPr>
          <w:trHeight w:val="30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иканорова Юля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пид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ольшакова Аля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п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.б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и студ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 рап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и сту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л.среди студ.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ольшакова Алёна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пи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п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еди студ.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,к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. б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и сту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. к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еди студ.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10584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Мира</w:t>
            </w:r>
          </w:p>
        </w:tc>
      </w:tr>
      <w:tr>
        <w:trPr>
          <w:trHeight w:val="279" w:hRule="atLeast"/>
        </w:trPr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емпионат Мира среди женщин с 05-15.09. Московская область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кова Алена</w:t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Вячеслав Павлович</w:t>
            </w:r>
          </w:p>
        </w:tc>
      </w:tr>
      <w:tr>
        <w:trPr>
          <w:trHeight w:val="195" w:hRule="atLeast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анорова Юля</w:t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м</w:t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а Анита</w:t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м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ьев Василий Иванович</w:t>
            </w:r>
          </w:p>
        </w:tc>
      </w:tr>
      <w:tr>
        <w:trPr>
          <w:trHeight w:val="259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1058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бок Мира </w:t>
            </w:r>
          </w:p>
        </w:tc>
      </w:tr>
      <w:tr>
        <w:trPr>
          <w:trHeight w:val="249" w:hRule="atLeast"/>
        </w:trPr>
        <w:tc>
          <w:tcPr>
            <w:tcW w:w="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бок Мира « </w:t>
            </w:r>
            <w:r>
              <w:rPr>
                <w:rFonts w:cs="Times New Roman" w:ascii="Times New Roman" w:hAnsi="Times New Roman"/>
                <w:lang w:val="en-US"/>
              </w:rPr>
              <w:t>Turkiye</w:t>
            </w:r>
            <w:r>
              <w:rPr>
                <w:rFonts w:cs="Times New Roman" w:ascii="Times New Roman" w:hAnsi="Times New Roman"/>
              </w:rPr>
              <w:t xml:space="preserve">-2024» </w:t>
            </w:r>
            <w:r>
              <w:rPr>
                <w:rFonts w:cs="Times New Roman" w:ascii="Times New Roman" w:hAnsi="Times New Roman"/>
                <w:lang w:val="en-US"/>
              </w:rPr>
              <w:t>Bliz</w:t>
            </w:r>
            <w:r>
              <w:rPr>
                <w:rFonts w:cs="Times New Roman" w:ascii="Times New Roman" w:hAnsi="Times New Roman"/>
              </w:rPr>
              <w:t xml:space="preserve"> по шашкам 64, </w:t>
            </w:r>
            <w:r>
              <w:rPr>
                <w:rFonts w:cs="Times New Roman" w:ascii="Times New Roman" w:hAnsi="Times New Roman"/>
                <w:lang w:val="en-US"/>
              </w:rPr>
              <w:t>Bliz</w:t>
            </w:r>
            <w:r>
              <w:rPr>
                <w:rFonts w:cs="Times New Roman" w:ascii="Times New Roman" w:hAnsi="Times New Roman"/>
              </w:rPr>
              <w:t>В по шашкам 64, с 20-24.04. г. Кемер Турция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поповаАйыын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Вячеслав Павлович</w:t>
            </w:r>
          </w:p>
        </w:tc>
      </w:tr>
      <w:tr>
        <w:trPr>
          <w:trHeight w:val="218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ольшакова Алён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ольшакова Альбин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пид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" w:hRule="atLeast"/>
        </w:trPr>
        <w:tc>
          <w:tcPr>
            <w:tcW w:w="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бок  Мира по русским шашкам среди мужчин и женщин с 11-20.05. в Ташкент Узбекистан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кова Альбин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Вячеслав Пав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чкова Анастасия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риянов Василий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абышеваДайаан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ыст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ьев Василий Иванович</w:t>
            </w:r>
          </w:p>
        </w:tc>
      </w:tr>
      <w:tr>
        <w:trPr>
          <w:trHeight w:val="285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ниловаАнит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лас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олн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бок мира по шашкам до 17 лет, г. Улан -Батор (Монголия), с 8 – 15 июля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ышеваДайаан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ьев Василий Иванович</w:t>
            </w:r>
          </w:p>
        </w:tc>
      </w:tr>
      <w:tr>
        <w:trPr>
          <w:trHeight w:val="285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илова Анита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топопова Айыын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Вячеслав Пав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анорова Юлия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л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бок Мира «</w:t>
            </w:r>
            <w:r>
              <w:rPr>
                <w:rFonts w:cs="Times New Roman" w:ascii="Times New Roman" w:hAnsi="Times New Roman"/>
                <w:lang w:val="en-US"/>
              </w:rPr>
              <w:t>Turkie-2024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кова Алён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Бр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п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Вячеслав Пав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кова Аля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Б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п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Байда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анорова Юля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Б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бышева Дайан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ьев Василий Иванович</w:t>
            </w:r>
          </w:p>
        </w:tc>
      </w:tr>
      <w:tr>
        <w:trPr>
          <w:trHeight w:val="290" w:hRule="atLeast"/>
        </w:trPr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воров Прокопий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еди студ.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риянов Василий Васильевич</w:t>
            </w:r>
          </w:p>
        </w:tc>
      </w:tr>
      <w:tr>
        <w:trPr>
          <w:trHeight w:val="100" w:hRule="atLeast"/>
        </w:trPr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в ДВФО на 2024 год</w:t>
      </w:r>
    </w:p>
    <w:tbl>
      <w:tblPr>
        <w:tblW w:w="1075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985"/>
        <w:gridCol w:w="567"/>
        <w:gridCol w:w="632"/>
        <w:gridCol w:w="717"/>
        <w:gridCol w:w="716"/>
        <w:gridCol w:w="717"/>
        <w:gridCol w:w="2723"/>
      </w:tblGrid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мя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а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м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трен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остью)</w:t>
            </w:r>
          </w:p>
        </w:tc>
      </w:tr>
      <w:tr>
        <w:trPr>
          <w:trHeight w:val="1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ДВФО по легкой атлетике среди девушек и  юношей до 18 лет, среди и юниоров до 23 лет, 12-13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епков Ай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 1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такынова Диана Дмитриевна</w:t>
            </w:r>
          </w:p>
        </w:tc>
      </w:tr>
      <w:tr>
        <w:trPr>
          <w:trHeight w:val="11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шапов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ДВФО по легкой атлетике среди девушек и юношей до 20 лет, с 26-27. 01. 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Анге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п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йметинов Николай Афанасьевич</w:t>
            </w:r>
          </w:p>
        </w:tc>
      </w:tr>
      <w:tr>
        <w:trPr>
          <w:trHeight w:val="7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а Наст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.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и Первенство ДФО и СФО по шашкам, с 02-08.02., г. Ангар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а Ан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ьев Василий Иванович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бышева Дай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яконов Дьулу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к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Бай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пи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класс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Вячеслав Павлович</w:t>
            </w:r>
          </w:p>
        </w:tc>
      </w:tr>
      <w:tr>
        <w:trPr>
          <w:trHeight w:val="10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анорова Ю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ц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ДФО по волейболу среди команд юношей до 17 лет, с02-07.02. в 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верстов  Кирс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ерготов Айсен Ельфидифорович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яев Айды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Робе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яконов Христоф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чков Дан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нягин Ар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анасьев Ал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реевБуди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ёдоров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игинАй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венство ДВФО по волейболу среди 2008-09 г.р. в г. Южно-Сахалинск, с 04-10 ма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рс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 Тимур Иванович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иков Вале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пцо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нягин Ар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ерготов Айсен Ельфидифорович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ёдоров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анасьев Ал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ыреев Буди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ДВФО по легкой атлетике среди юношей до 18 лет с 15-18.05. г. Ю-Сахали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шапов   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такынова Диана Дмитриевна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ДВФО по волейболу среди девушек до 16 лет с 26-06.11. 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Джулиана Маркел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цева Диана Александровна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ДВФО  по волейболу до 18 лет с 25-02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Арсен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анасьев Ал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ерготов Айсен Ельфиф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 Тимур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уров Никита Николаевич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ыреев Буди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альнаев Вад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ртнягин Ар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ввинов Ай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ёдоров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Выполнение спортивных разрядов</w:t>
      </w:r>
    </w:p>
    <w:tbl>
      <w:tblPr>
        <w:tblW w:w="5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38"/>
        <w:gridCol w:w="903"/>
        <w:gridCol w:w="903"/>
        <w:gridCol w:w="903"/>
      </w:tblGrid>
      <w:tr>
        <w:trPr>
          <w:trHeight w:val="4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32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еск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ю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trHeight w:val="32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ю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ю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п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п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п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в мастера спорта Р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спорта Р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ссмейстер Росс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спор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МЖ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е судь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портивный разряд за 2024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2268"/>
        <w:gridCol w:w="2694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 спортсмена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 (полность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веев Алгыс Иван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шк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риянов Василий Василье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7.2024г. №282-ОД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ндидаты мастера спорта за 2024 </w:t>
      </w:r>
      <w:r>
        <w:rPr/>
        <w:t>год</w:t>
      </w:r>
    </w:p>
    <w:tbl>
      <w:tblPr>
        <w:tblW w:w="996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269"/>
        <w:gridCol w:w="1842"/>
        <w:gridCol w:w="2127"/>
        <w:gridCol w:w="322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н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ы</w:t>
            </w:r>
          </w:p>
        </w:tc>
      </w:tr>
      <w:tr>
        <w:trPr>
          <w:trHeight w:val="2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осова Айталина Семе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ламов Вячеслав Павлович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134-ОД от 22.03.2024г.</w:t>
            </w:r>
          </w:p>
        </w:tc>
      </w:tr>
      <w:tr>
        <w:trPr>
          <w:trHeight w:val="2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 Эрсан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овая стрель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ьевич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ФКиС  РС (Я) №175-ОД от 09.04.2024г.</w:t>
            </w:r>
          </w:p>
        </w:tc>
      </w:tr>
      <w:tr>
        <w:trPr>
          <w:trHeight w:val="25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Байдам Санда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ламов Вячеслав Павлович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ФКиС РС(Я) №256 ОД от 07.06.2024г. подтверждение МС РФ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Айталина Тимоф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ламов Вячеслав Павлович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ФКиС РС(Я) №256 ОД от 07.06.2024г. подтверждение МС РФ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чкова Анастас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риянов Василий Васильевич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ФКиС РС(Я) №256 ОД от 07.06.2024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дтверждение)</w:t>
            </w:r>
          </w:p>
        </w:tc>
      </w:tr>
      <w:tr>
        <w:trPr>
          <w:trHeight w:val="2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Ангелина Семе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к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риянов Василий Васильевич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ФКиС РС(Я) №282-ОД от 09.07.2024г.</w:t>
            </w:r>
          </w:p>
        </w:tc>
      </w:tr>
      <w:tr>
        <w:trPr>
          <w:trHeight w:val="2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ов Айтал Роста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к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й Илья Владислав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ламов Вячеслав Павлович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ФКиС РС(Я) №432-ОД от 30.10.2024г.</w:t>
            </w:r>
          </w:p>
        </w:tc>
      </w:tr>
      <w:tr>
        <w:trPr>
          <w:trHeight w:val="2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нов Дьулустан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ьев Василий Иванович</w:t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стера спорта РФ за 2024</w:t>
      </w:r>
      <w:r>
        <w:rPr/>
        <w:t xml:space="preserve"> год</w:t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2411"/>
        <w:gridCol w:w="1842"/>
        <w:gridCol w:w="2127"/>
        <w:gridCol w:w="3224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рен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казы</w:t>
            </w:r>
          </w:p>
        </w:tc>
      </w:tr>
      <w:tr>
        <w:trPr>
          <w:trHeight w:val="252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воров Прокопий Прокоп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аш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приянов Василий Васильевич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. МС РФ от 04.05.2024г. № 166нг</w:t>
            </w:r>
          </w:p>
        </w:tc>
      </w:tr>
      <w:tr>
        <w:trPr>
          <w:trHeight w:val="252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опопов Николай Николаеви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ендовая стрельб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дреев Аркадий Аркадьевич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. МС РФ от 01.07.2024 № 212 нг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Гроссмейстер РФ</w:t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2411"/>
        <w:gridCol w:w="1842"/>
        <w:gridCol w:w="2127"/>
        <w:gridCol w:w="3224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рен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казы</w:t>
            </w:r>
          </w:p>
        </w:tc>
      </w:tr>
      <w:tr>
        <w:trPr>
          <w:trHeight w:val="252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ьшакова Алёна Алекс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аш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рламов Вячеслав Павлович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. МС РФ от 04.05.2024г. № 160нг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ндидаты резервного состава сборной команды РФ по видам спорта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4</w:t>
      </w:r>
      <w:r>
        <w:rPr/>
        <w:t xml:space="preserve"> год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156"/>
        <w:gridCol w:w="1989"/>
        <w:gridCol w:w="3120"/>
      </w:tblGrid>
      <w:tr>
        <w:trPr>
          <w:trHeight w:val="36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пор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нер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щепков Айтал Иванови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ая атлет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ртакынова Диана Дмитриевна</w:t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. МС РФ от 28.06.2024г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ьшошапов Дмитрий Владимирови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ая атлет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ртакынова Диана Дмитриевна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основного состава сборной команды РФ по видам спор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шашки)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/>
        <w:t>утв. МС РФ от 21.12.2023г.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4294"/>
        <w:gridCol w:w="1847"/>
        <w:gridCol w:w="3120"/>
      </w:tblGrid>
      <w:tr>
        <w:trPr>
          <w:trHeight w:val="23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пор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нер</w:t>
            </w:r>
          </w:p>
        </w:tc>
      </w:tr>
      <w:tr>
        <w:trPr>
          <w:trHeight w:val="21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ьшакова Альбина Алексее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ашки- 6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рламов Вячеслав Павлович</w:t>
            </w:r>
          </w:p>
        </w:tc>
      </w:tr>
      <w:tr>
        <w:trPr>
          <w:trHeight w:val="21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ьшакова Алена Алексее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Шашки-64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рламов Вячеслав Павлович</w:t>
            </w:r>
          </w:p>
        </w:tc>
      </w:tr>
      <w:tr>
        <w:trPr>
          <w:trHeight w:val="21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канорова Юлия Александро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ашки-6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рламов Вячеслав Павлович</w:t>
            </w:r>
          </w:p>
        </w:tc>
      </w:tr>
      <w:tr>
        <w:trPr>
          <w:trHeight w:val="21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нилова Анита Андрее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ашки-6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копьев Василий Иванович</w:t>
            </w:r>
          </w:p>
        </w:tc>
      </w:tr>
      <w:tr>
        <w:trPr>
          <w:trHeight w:val="218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. Исполкомом ССР от 16.12.2023г.</w:t>
            </w:r>
          </w:p>
        </w:tc>
      </w:tr>
      <w:tr>
        <w:trPr>
          <w:trHeight w:val="21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попов Николай Николаевич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ндовая стрельб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дреев Аркадий Аркадьевич</w:t>
            </w:r>
          </w:p>
        </w:tc>
      </w:tr>
    </w:tbl>
    <w:p>
      <w:pPr>
        <w:pStyle w:val="Normal"/>
        <w:tabs>
          <w:tab w:val="clear" w:pos="708"/>
          <w:tab w:val="left" w:pos="1335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. Обеспечение тренировочного процесса в летнем периоде</w:t>
      </w:r>
    </w:p>
    <w:tbl>
      <w:tblPr>
        <w:tblW w:w="5628" w:type="dxa"/>
        <w:jc w:val="left"/>
        <w:tblInd w:w="2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281"/>
        <w:gridCol w:w="1371"/>
        <w:gridCol w:w="1228"/>
        <w:gridCol w:w="1228"/>
      </w:tblGrid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28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з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сез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з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2023 годом охват детей уменьшилось на 35 детей (9,5%)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7. Информация о социальной категории детей 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4 г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059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630"/>
        <w:gridCol w:w="198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категория 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, состоящие в «группе риск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4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из семей, находящихся в социально-опасном положении (малоимущие и малообеспеченные семь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-сироты и дети, оставшиеся без попечения родител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, состоящие на учете ПДН, КДНиЗП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дровое обеспечение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щая численность работников учреждения составляет 32 штатных единиц: 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1.</w:t>
        <w:tab/>
        <w:t xml:space="preserve">Тренерско-преподавательский состав всего – 22, из них: </w:t>
      </w:r>
    </w:p>
    <w:p>
      <w:pPr>
        <w:pStyle w:val="Style16"/>
        <w:spacing w:lineRule="auto" w:line="240" w:before="0" w:after="0"/>
        <w:ind w:left="851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Старший тренер-преподаватель – 3, в том числе штатных - 3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- Жерготов Айсен  Ельфидифорович - старший тренер-преподаватель по волейболу;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Кейметинов Николай Афанасьевич – старший тренер-преподаватель по легкой атлетике;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рокопьев Василий Иванович – старший тренер-преподаватель по шашкам;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Тренер-преподаватель – 19, в том числе штатных-19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- Константинов Тимур Иванович - тренер-преподаватель по волейболу;</w:t>
      </w:r>
    </w:p>
    <w:p>
      <w:pPr>
        <w:pStyle w:val="Style16"/>
        <w:spacing w:lineRule="auto" w:line="240" w:before="0" w:after="0"/>
        <w:ind w:left="851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-Бочуров Никита Николаевич - тренер-преподаватель  по волейболу;</w:t>
      </w:r>
    </w:p>
    <w:p>
      <w:pPr>
        <w:pStyle w:val="Style16"/>
        <w:spacing w:lineRule="auto" w:line="240" w:before="0" w:after="0"/>
        <w:ind w:left="851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-Готовцева Диана Александровна - тренер-преподаватель  по волейболу;</w:t>
      </w:r>
    </w:p>
    <w:p>
      <w:pPr>
        <w:pStyle w:val="Style16"/>
        <w:spacing w:lineRule="auto" w:line="240" w:before="0" w:after="0"/>
        <w:ind w:left="851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 xml:space="preserve">-Саввин Александр Федотович - тренер-преподаватель  по волейболу; </w:t>
      </w:r>
    </w:p>
    <w:p>
      <w:pPr>
        <w:pStyle w:val="Style16"/>
        <w:spacing w:lineRule="auto" w:line="240" w:before="0" w:after="0"/>
        <w:ind w:left="851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-Николаева Ольга Дмитриевна - тренер-преподаватель  по волейболу;</w:t>
      </w:r>
    </w:p>
    <w:p>
      <w:pPr>
        <w:pStyle w:val="Style16"/>
        <w:spacing w:lineRule="auto" w:line="240" w:before="0" w:after="0"/>
        <w:ind w:left="851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-Алексеев Айал Ньургунович - тренер-преподаватель  по волейболу;</w:t>
      </w:r>
    </w:p>
    <w:p>
      <w:pPr>
        <w:pStyle w:val="Style16"/>
        <w:spacing w:lineRule="auto" w:line="240" w:before="0" w:after="0"/>
        <w:ind w:left="851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-Тартакынова Диана Дмитриевна - тренер-преподаватель  по легкой атлетике;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Сергеев Владлен Борисович - тренер-преподаватель  по легкой атлетике;</w:t>
      </w:r>
    </w:p>
    <w:p>
      <w:pPr>
        <w:pStyle w:val="Style16"/>
        <w:spacing w:lineRule="auto" w:line="240" w:before="0" w:after="0"/>
        <w:ind w:left="851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-Попова Екатерина Владимировна - тренер-преподаватель  по легкой атлетике;</w:t>
      </w:r>
    </w:p>
    <w:p>
      <w:pPr>
        <w:pStyle w:val="Style16"/>
        <w:spacing w:lineRule="auto" w:line="240" w:before="0" w:after="0"/>
        <w:ind w:left="851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-Местников Айхаллаан Григорьевич - тренер-преподаватель  по легкой атлетике;</w:t>
      </w:r>
    </w:p>
    <w:p>
      <w:pPr>
        <w:pStyle w:val="Style16"/>
        <w:spacing w:lineRule="auto" w:line="240" w:before="0" w:after="0"/>
        <w:ind w:left="851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-Попов Владислав Владиславович - тренер-преподаватель  по легкой атлетике;</w:t>
      </w:r>
    </w:p>
    <w:p>
      <w:pPr>
        <w:pStyle w:val="Style16"/>
        <w:spacing w:lineRule="auto" w:line="240" w:before="0" w:after="0"/>
        <w:ind w:left="851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-Дьяконов Эдуард Геннадьевич - тренер-преподаватель    по легкой атлетике;</w:t>
      </w:r>
    </w:p>
    <w:p>
      <w:pPr>
        <w:pStyle w:val="Style16"/>
        <w:spacing w:lineRule="auto" w:line="240" w:before="0" w:after="0"/>
        <w:ind w:left="851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-Куприянов Василий Васильевич - тренер-преподаватель  по шашкам;</w:t>
      </w:r>
    </w:p>
    <w:p>
      <w:pPr>
        <w:pStyle w:val="Style16"/>
        <w:spacing w:lineRule="auto" w:line="240" w:before="0" w:after="0"/>
        <w:ind w:left="851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-Варламов Вячеслав Павлович - тренер-преподаватель  по шашкам;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Иванова Вероника Павловна - тренер-преподаватель  по стендовой стрельбе;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Андреев Аркадий Аркадьевич - тренер-преподаватель  по стендовой стрельбе;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Андреев Алексей Аркадьевич - тренер-преподаватель  по стендовой стрельбе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Алексеев Максим Алкивиадович – тренер-преподаватель по вольной борьбе 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Спиридонов Максим Степанович – тренер-преподаватель по вольной борьбе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фессиональное образование штатных работников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Высшее физкультурное образование – 13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Среднее-специальное – 2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валификационная категория штатных работников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 xml:space="preserve">Вторая квалификационная категория – 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Первая квалификационная категория – 4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Высшая квалификационная категория – 9</w:t>
      </w:r>
    </w:p>
    <w:p>
      <w:pPr>
        <w:pStyle w:val="Style16"/>
        <w:spacing w:lineRule="auto" w:line="240" w:before="0" w:after="0"/>
        <w:ind w:left="851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 xml:space="preserve">Не имеют категорию – 9.  Заслуженный тренер РФ – 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 xml:space="preserve">Заслуженный работник ФКиС РФ - 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2.</w:t>
        <w:tab/>
        <w:t>Административные работники и специалисты - 5, в том числе штатных -5.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</w:t>
      </w:r>
      <w:r>
        <w:rPr>
          <w:rFonts w:cs="Times New Roman" w:ascii="Times New Roman" w:hAnsi="Times New Roman"/>
          <w:sz w:val="24"/>
          <w:szCs w:val="28"/>
        </w:rPr>
        <w:t>Директор – 1, в том числе штатных 1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Заместитель директора по СР – 1, в том числе штатных- 1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Заместитель директора по АХЧ - 1, в том числе штатных 1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Другие – , в том числе штатных-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Инструктор по спорту – ____, в том числе штатных ____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Методист (включая старшего) – 3, в том числе штатных- 3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 xml:space="preserve">Воспитатель – , в том числе штатных 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Педагог-психолог – ____, в том числе штатных ____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Социальный педагог – ____, в том числе штатных ____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 xml:space="preserve">Заведующий отделением - , в том числе штатных 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дицинский персонал: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 xml:space="preserve">Средний медицинский персонал – , в том числе штатных </w:t>
      </w:r>
    </w:p>
    <w:p>
      <w:pPr>
        <w:pStyle w:val="Style16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Прочий персонал –  4 в том числе штатных- 4.</w:t>
      </w:r>
    </w:p>
    <w:p>
      <w:pPr>
        <w:pStyle w:val="Style16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52"/>
        <w:gridCol w:w="1254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709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2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режден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 спорта</w:t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енеры: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-во тренеров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ind w:left="217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атные: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местители:</w:t>
            </w:r>
          </w:p>
        </w:tc>
      </w:tr>
      <w:tr>
        <w:trPr>
          <w:trHeight w:val="7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ова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онные категор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. перподг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е образова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онные категории</w:t>
            </w:r>
          </w:p>
        </w:tc>
      </w:tr>
      <w:tr>
        <w:trPr>
          <w:trHeight w:val="6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ше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 физкультурно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ша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ва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тора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ше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е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 физкультурно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ша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ва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торая</w:t>
            </w:r>
          </w:p>
        </w:tc>
      </w:tr>
      <w:tr>
        <w:trPr>
          <w:trHeight w:val="135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ше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е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ше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е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ГБУ ДО РС (Я) «СШОР им. Н.С. Тимофеева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гкая атле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лейбо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ндовая стрель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ш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льная борьб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Style16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вышение квалифик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13" w:type="dxa"/>
        <w:jc w:val="left"/>
        <w:tblInd w:w="-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684"/>
        <w:gridCol w:w="7"/>
        <w:gridCol w:w="180"/>
        <w:gridCol w:w="1193"/>
        <w:gridCol w:w="2220"/>
        <w:gridCol w:w="1704"/>
        <w:gridCol w:w="6"/>
        <w:gridCol w:w="2128"/>
      </w:tblGrid>
      <w:tr>
        <w:trPr>
          <w:trHeight w:val="89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ровед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 (полностью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 (сертификат, удост, диплом)</w:t>
            </w:r>
          </w:p>
        </w:tc>
      </w:tr>
      <w:tr>
        <w:trPr>
          <w:trHeight w:val="280" w:hRule="atLeast"/>
        </w:trPr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даментальные и проблемные курсы</w:t>
            </w:r>
          </w:p>
        </w:tc>
      </w:tr>
      <w:tr>
        <w:trPr>
          <w:trHeight w:val="1691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ГБОУ ВО «ЧГИФКиС» ДПП «Современные проблемы спортивного совершенствования  и перспективы максимальной реализации индивидуальных возможностей спортсменов в избранном виде спорта», 144ч.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27 ноября по 15 декабря 2023 го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копьев Василий Иван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ер-преподаватель по шашкам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стоверение 142420704449, регистрационный №11269 от20 декабря 2023 года.</w:t>
            </w:r>
          </w:p>
        </w:tc>
      </w:tr>
      <w:tr>
        <w:trPr>
          <w:trHeight w:val="54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ламов Вячеслав Павл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ер-преподаватель по шашкам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стоверение 142420704442, регистрационный №11263 от20 декабря 2023 года.</w:t>
            </w:r>
          </w:p>
        </w:tc>
      </w:tr>
      <w:tr>
        <w:trPr>
          <w:trHeight w:val="459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О ДПО «Университет управления и экономики» по теме «Контрактная система в сфере закупок товаров, работ и услуг для обеспечения государственных и муниципальных нужд», 40 ч.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22 -31 январ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нокуров Василий Василье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стоверение о повышении квалификации 540800469346, № 9388/у</w:t>
            </w:r>
          </w:p>
        </w:tc>
      </w:tr>
      <w:tr>
        <w:trPr>
          <w:trHeight w:val="49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гнюрова Раиса Дмитрие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директора по УСР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стоверение о повышении квалификации 540800469347, № 9389/у</w:t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нашев Павел Николае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директора по АХЧ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стоверение о повышении квалификации 540800469348, № 9390/у</w:t>
            </w:r>
          </w:p>
        </w:tc>
      </w:tr>
      <w:tr>
        <w:trPr>
          <w:trHeight w:val="45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гунова Парасковья Илларионо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экономист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стоверение о повышении квалификации 540800469349, № 9403/у</w:t>
            </w:r>
          </w:p>
        </w:tc>
      </w:tr>
      <w:tr>
        <w:trPr>
          <w:trHeight w:val="5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нокурова Анна Николае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ст-консультант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стоверение о повышении квалификации 540800469350, № 9404/у</w:t>
            </w:r>
          </w:p>
        </w:tc>
      </w:tr>
      <w:tr>
        <w:trPr>
          <w:trHeight w:val="123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илова Ульяна Дмитрие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сир (ГПХ)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стоверение о повышении квалификации 540800469351, № 9405/у</w:t>
            </w:r>
          </w:p>
        </w:tc>
      </w:tr>
      <w:tr>
        <w:trPr>
          <w:trHeight w:val="53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О « Гуманитарные проекты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к» по теме « Учебная нагрузка и рабочее время тренеров-преподавателей. Дисциплина труда. Соблюдение тренерами-преподавателями норм профессиональной этики», 16 ч.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29-31 январ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гнюрова Раиса Дмитрие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-спортивной работе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стовере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26</w:t>
            </w:r>
          </w:p>
        </w:tc>
      </w:tr>
      <w:tr>
        <w:trPr>
          <w:trHeight w:val="120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цева Диана Александро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ст-инструктор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стовере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96</w:t>
            </w:r>
          </w:p>
        </w:tc>
      </w:tr>
      <w:tr>
        <w:trPr>
          <w:trHeight w:val="22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ФКиС РС(Я) Всероссийская Федерация легкой атлетики, Федерация легкой атлетики РС(Я) «Тренировочный процесс и соревновательная деятельность на современном этапе развития легкоатлетического спорта. Виды легкой атлетики с преимущественным проявлением максимальной скорости и специальной выносливости», 72 ч.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29.02-03.03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Якутс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йметинов Николай Афанасье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ий тренер-преподаватель по легкой атлетике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тифик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ой федерации л/а</w:t>
            </w:r>
          </w:p>
        </w:tc>
      </w:tr>
      <w:tr>
        <w:trPr>
          <w:trHeight w:val="21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такынова Диана Дмитрие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ер-преподаватель по легкой атлетике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тификат РО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ой федерации л/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ов Владислав Владислав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ер-преподаватель по легкой атлетике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тификат РО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российской федерации л/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ова Екатерина Владимиро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ер-преподаватель по легкой атлетике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тификат РО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ой федерации л/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 Владлен Борис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ер-преподаватель по легкой атлетике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тифик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ой федерации л/а</w:t>
            </w:r>
          </w:p>
        </w:tc>
      </w:tr>
      <w:tr>
        <w:trPr/>
        <w:tc>
          <w:tcPr>
            <w:tcW w:w="10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инары, круглые столы, совещания</w:t>
            </w:r>
          </w:p>
        </w:tc>
      </w:tr>
      <w:tr>
        <w:trPr>
          <w:trHeight w:val="367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ФКиС РС (Я) ГБУ «РЦПСР» Онлайн-семинар «Современные подходы к подготовке спортивного резерва» для тренеров-преподавателей, специалистов  в сфере ФКиС РС (Я) по тем «Совершенствование техники нападающего удара в волейболе»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2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антинов Тимур Иван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ер-преподаватель по волейбол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тификат ГБУ РС(Я)  «РЦПСР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ФКиС РС (Я) ГБУ РС (Я) РЦПСР Онлайн-семинар «Современные подходы к подготовке спортивного резерва» для тренеров-преподавателей, специалистов в сфере ФКиС РС (Я)  на тему: «Использование диагностических методик для определения уровня шашистов»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4.2024г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ламов Вячеслав Павлович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ер-преподав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шашка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тификат об участии ГБУ РС (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ЦПСР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НК «От МСИ «Дети Азии к Университетскому спорту» «Траектория развития детско-юношеского и студенческого спорта до 2030 года»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июля 2024го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гнюрова Раиса Дмитрие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СР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лайн-семинар ГБУ РС (Я) «РЦПСР» для тренеров-преподавателей, специалистов в сфере ФКиС РС (Я) «Современные подходы к подготовке спортивного резерва» по теме: «Использование диагностических методик для определения уровня шашистов-спортсменов»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.24г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копьев Василий Иван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ий тренер-преподаватель по шашкам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ртификат о распространении опыта ГБУ РС (Я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ЦПСР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Государственные и ведомственные награды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25"/>
        <w:gridCol w:w="2565"/>
        <w:gridCol w:w="2059"/>
        <w:gridCol w:w="227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№ приказа</w:t>
            </w:r>
          </w:p>
        </w:tc>
      </w:tr>
      <w:tr>
        <w:trPr>
          <w:trHeight w:val="3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нюрова Раиса Дмитриевн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С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 Министра спорта  РФ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.МС РФ от 30.09.2024г.№279нг</w:t>
            </w:r>
          </w:p>
        </w:tc>
      </w:tr>
      <w:tr>
        <w:trPr>
          <w:trHeight w:val="3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 Аркадий Аркадьевич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ер-преподаватель по стендовой стрельбе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 «Отличник физической культуры и спорта РС (Я)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стоверение №1134 ПР.311/ОД от 30.07.2024 год</w:t>
            </w:r>
          </w:p>
        </w:tc>
      </w:tr>
      <w:tr>
        <w:trPr>
          <w:trHeight w:val="3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рготов Айсен Ельфидифорович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ер-преподаватель по волейболу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тный знак РС (Я) «За вклад в развитие Детского спорта»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аз Главы РС(Я) А.С. Николаева от 18.12.2024 год № 519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7. Спортивные соору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93"/>
        <w:gridCol w:w="1441"/>
        <w:gridCol w:w="1946"/>
        <w:gridCol w:w="1739"/>
        <w:gridCol w:w="156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портивного сооружен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ся на баланс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с трибуной на 3000 мес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6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й комплекс с. Намц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ий манеж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8. Данные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8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нокуров Василий Васильевич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64423718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нный адрес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asyavinokurov1991@mail.ru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сылка на сайт СШОР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ttps://rsdussnam.ru</w:t>
            </w:r>
          </w:p>
        </w:tc>
      </w:tr>
      <w:tr>
        <w:trPr>
          <w:trHeight w:val="5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сылки на социальные сет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 w:val="24"/>
              </w:rPr>
              <w:t>21720717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shor</w:t>
            </w:r>
            <w:r>
              <w:rPr>
                <w:rFonts w:cs="Times New Roman" w:ascii="Times New Roman" w:hAnsi="Times New Roman"/>
                <w:sz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imofeeva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>Директор:</w:t>
        <w:tab/>
        <w:tab/>
        <w:tab/>
        <w:tab/>
        <w:tab/>
        <w:tab/>
        <w:tab/>
        <w:t xml:space="preserve">Винокуров В.В. </w:t>
      </w:r>
    </w:p>
    <w:sectPr>
      <w:type w:val="nextPage"/>
      <w:pgSz w:w="11906" w:h="16838"/>
      <w:pgMar w:left="1134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7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jc w:val="center"/>
    </w:pPr>
    <w:rPr>
      <w:rFonts w:eastAsia="Times New Roma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Абзац списка2"/>
    <w:basedOn w:val="Normal"/>
    <w:qFormat/>
    <w:pPr>
      <w:spacing w:lineRule="auto" w:line="240" w:before="0" w:after="0"/>
      <w:ind w:left="720" w:hanging="0"/>
      <w:jc w:val="center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7:42:00Z</dcterms:created>
  <dc:creator>Слава</dc:creator>
  <dc:description/>
  <cp:keywords/>
  <dc:language>en-US</dc:language>
  <cp:lastModifiedBy>Любомира</cp:lastModifiedBy>
  <cp:lastPrinted>2019-03-06T16:53:00Z</cp:lastPrinted>
  <dcterms:modified xsi:type="dcterms:W3CDTF">2025-01-14T06:56:00Z</dcterms:modified>
  <cp:revision>6</cp:revision>
  <dc:subject/>
  <dc:title/>
</cp:coreProperties>
</file>