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БУ ДО РС(Я) «СШОР по боксу им. А.И. Пахомова»</w:t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нимающихся, из них: 78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спортивно-оздоровительной подготовки – 0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чальной подготовки: 534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1 – 130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2 – 244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-3 – 160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этап: 242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1 – 48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2 – 90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3 – 96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Э-4 – 8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го совершенствования – 12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высшего спортивного мастерства – 1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23 годом численность занимающихся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ьшилась </w:t>
      </w:r>
      <w:r>
        <w:rPr>
          <w:rFonts w:cs="Times New Roman" w:ascii="Times New Roman" w:hAnsi="Times New Roman"/>
          <w:sz w:val="28"/>
          <w:szCs w:val="28"/>
        </w:rPr>
        <w:t>на 82 детей (9,4 %).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ения по видам спорта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32"/>
        <w:gridCol w:w="1408"/>
        <w:gridCol w:w="1835"/>
        <w:gridCol w:w="1792"/>
        <w:gridCol w:w="349"/>
        <w:gridCol w:w="267"/>
        <w:gridCol w:w="349"/>
        <w:gridCol w:w="267"/>
        <w:gridCol w:w="793"/>
        <w:gridCol w:w="416"/>
      </w:tblGrid>
      <w:tr>
        <w:trPr>
          <w:trHeight w:val="1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тренера-преподават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, категор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работы (филиал)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5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Николай Никола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 УСК ЦСП «Триумф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лтунов Дмитрий Никола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тор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енекский район, с. Олене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ль Михаил Георги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 УСК ЦСП «Триумф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ьев Руслан Никола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юрбинский район, с. Нюрбача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димов Махир Рамих-Огл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мский улус, с. Моду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Горохов Константин Михайл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Усть-Алданский улус, с. Кептен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ТЭ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игорьев Николай Юрь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юрбинский улус, с. Малыка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горов Николай Михайл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 УСК ЦСП «Триумф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ВС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9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 Илья Пет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ь-Алданский улус, с. Борогонц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СС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 Айан Никола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юрбинский район, с. Антоновк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есов Иван Олег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Якутс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СС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якина Алена Леонидовн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Якутск УСК ЦСП «Триумф»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Якутс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 Дмитрий Дмитри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екминский район, г. Олекминс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 Александр Василь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гино-Кангаласский улус, с. Хар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1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Охлопков Сергей Владими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кикбоксинг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г. Якутск, СК “Дохсун”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1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дов Виктор Василь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нгаласский улус, с. Улахан-Ан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СС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1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качин Максим Семен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сше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хневилюйский улус, с. Верхневилюйс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Г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1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 Владимир Влдаими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екминский район, с. Даппара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оломенник Родион Алексе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Мирнинский район, г. Мирны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ТЭ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аввин Гаврил Михайл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. Хатас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ТЭ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идоров Борис Михайл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Горный улус, с. Беригестя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ТЭ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вцев Николай Капитон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урапчинский улус, с. Чурапч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панов Иван Василье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Якутск, Мархинская СОШ№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вцев Игнат Его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высш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нгаласский улус, с. Покровс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офимов Андрей Его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Якутск, ЯКШ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мофеев Константин Владими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, первая квалификационная категор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нгаласский улус, с. Мохсоголлох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Э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мофеев Василий Владимир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 Якутск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пов Анатолий Никит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ь-Майский улус, с. Усть-Ма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тылыков Михаил Константинович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юрбинский улус, г. Нюрб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П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8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09"/>
        <w:gridCol w:w="709"/>
        <w:gridCol w:w="709"/>
        <w:gridCol w:w="708"/>
        <w:gridCol w:w="745"/>
        <w:gridCol w:w="709"/>
        <w:gridCol w:w="709"/>
      </w:tblGrid>
      <w:tr>
        <w:trPr>
          <w:trHeight w:val="27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24 года всего проведено ___ соревнований с охватом ___ юных спортсменов. По сравнению с 2023 г. количество соревнований _____, а количество участников _____ на ___детей (___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709"/>
        <w:gridCol w:w="709"/>
        <w:gridCol w:w="709"/>
        <w:gridCol w:w="709"/>
        <w:gridCol w:w="709"/>
        <w:gridCol w:w="709"/>
      </w:tblGrid>
      <w:tr>
        <w:trPr>
          <w:trHeight w:val="2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и девуш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4 года всего 47 участников 15 спортивных соревнований. По сравнению с 2023 г. количество соревнований уменьшилось на 2 (11%) спортивных соревнований, количество участников увеличелось на 10 детей (27%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 Количество завоеванных медалей </w:t>
      </w:r>
    </w:p>
    <w:tbl>
      <w:tblPr>
        <w:tblW w:w="77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429"/>
        <w:gridCol w:w="425"/>
        <w:gridCol w:w="426"/>
        <w:gridCol w:w="426"/>
        <w:gridCol w:w="426"/>
        <w:gridCol w:w="565"/>
        <w:gridCol w:w="565"/>
        <w:gridCol w:w="565"/>
        <w:gridCol w:w="565"/>
      </w:tblGrid>
      <w:tr>
        <w:trPr>
          <w:trHeight w:val="3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 и девуше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внении с 2023 годом количество завоеванных медалей не изменилос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за 2024 год</w:t>
      </w:r>
    </w:p>
    <w:tbl>
      <w:tblPr>
        <w:tblW w:w="104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88"/>
        <w:gridCol w:w="1341"/>
        <w:gridCol w:w="1623"/>
        <w:gridCol w:w="409"/>
        <w:gridCol w:w="284"/>
        <w:gridCol w:w="425"/>
        <w:gridCol w:w="851"/>
        <w:gridCol w:w="1134"/>
        <w:gridCol w:w="2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оревнован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пор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спортсмена (полностью)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-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тренера (полностью)</w:t>
            </w:r>
          </w:p>
        </w:tc>
      </w:tr>
      <w:tr>
        <w:trPr>
          <w:trHeight w:val="158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бокс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Пав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России по кикбоксин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Тимоф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к Росс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Васили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Николай Михайлович</w:t>
            </w:r>
          </w:p>
        </w:tc>
      </w:tr>
      <w:tr>
        <w:trPr/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енство России среди юниоров и юниорок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венство России по боксу среду юниоров 19-22 лет памяти МСМК Николая Павлюк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Пав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ников Никола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икифоров Ле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 Арту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удов Виктор Васильевич (Устинов В.С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венство России по кикбоксингу памяти первого чемпиона мира по кикбоксингу среди профессионалов на Северном Кавказе Али Порсукова в дисциплине «лоу-кик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цов Тиму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</w:tc>
      </w:tr>
      <w:tr>
        <w:trPr/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енство России среди юношей и девушек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ервенство России по боксу среди юношей 15-16 лет (2008-2009г.р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устроев Айсен</w:t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рдников Матв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чие всероссийские соревнова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кикбоксингу "Золотое Кольцо"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 Я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пц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лексеев Алекс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 Гаврил Михайл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им. МСМК Александра Бахти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сильев Пав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среди студентов по боксу памяти двухкратного серебряного призера Олимпийских игр, ЗТ СССР, профессора А.И.Киселе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сильев Пав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"На призы ЗМС СССР, десятикратного чемпиона мира среди профессионалов по боксу Юрия Арбачкова" среди мужчин 19-40 л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ников Никола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Виктор Васильевич (Устинов Вячеслав Симонови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по боксу класса «А» памяти Александра Федото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Пав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Ле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Наза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а Василий Викто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российский турнир на призы Губернатора Свердловской обл. по кикбоксинг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ивцев Тимоф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соревнования по боксу среди юношей 15-16 лет (2008-2009 г.р.), памяти Бориса Зориктуе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Андр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ндрей Егорови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турнир среди юниоров «Кубок Мэра г. Хабаровска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Ник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Ая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Игнат Егорович (Устинов В.С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Константин Михайлови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ДВФО на 2024 год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78"/>
        <w:gridCol w:w="2247"/>
        <w:gridCol w:w="545"/>
        <w:gridCol w:w="546"/>
        <w:gridCol w:w="524"/>
        <w:gridCol w:w="570"/>
        <w:gridCol w:w="709"/>
        <w:gridCol w:w="1996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ДФО по боксу среди девочек 13-14 лет, девушек 15-16 лет, юниорок 17-18 лет юниорок 19-22 года, женщин 19-40 лет и юниоров 19-22 го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идорова-Макарова Адель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ва 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тникова 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 Ар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Ле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логлазова Веро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тоина 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а Сая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Борис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менник Родион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Викто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менник Родион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менник Родион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а ДВФО по боксу 15-16 л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строев Айсен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ДВФО по виду спорта "кикбоксинг" в дисциплине "лоу-кик" памяти первого чемпиона мира из СССР Александра Иван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лепцов 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цов Тим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пов Арь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ёнов 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урнашёв Сай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инов Яросла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офимов Андрей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 Гаврил Михайл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Москвы по боксу среди юниоров 19-22 л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Павел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центрального совета физкультурно-спортивного общества профсоюзов «Россия» по боксу среди юношей 15-16 лет и девушек 15-16 лет на призы ветерана бокса Анисимова Юрия Николае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кентьев Анто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Руслан Николае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и первенство ДВФО по боксу среди юношей 13-14 лет (2010-2011 г.р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 Аслан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ин А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йс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оров 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Же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Волод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убок ЦСКА на призы МСМК 2-х кратного чемпиона России, бронзового призера чемпионата Мира и Европы Санчат Саян Кан-оолович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Да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Айх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Мичи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Никола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ндрей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Иван Олег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Андрей Егор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ДВФО по боксу среди юниоров 17-18 лет (2006-2007 г.р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винов 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пузов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пцов Стани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Ник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ягин Андр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Никола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горов Никола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Викто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Игнат Егорович (Устинов Вячеслав Симонови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я Петр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ир по боксу "Георгия Победоносца"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Зори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н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 Да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 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оров 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Вален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ин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Эр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Дан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аров Николай  (взросл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 Сулу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ексеев Олек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пелев Са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осов 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Эр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Арчы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ев Александ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Николай Капито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ванов Илья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Константин Михайл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восточный турнир по боксу, памяти мастера спорта СССР В.П. Лихорг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р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 Дан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рузов Исм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ксимов Макс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Владими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Борис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Борис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Борис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Борис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ивцев Николай Капито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Николай Капитон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 по боксу памяти ЗТР Н.Размахнина и МСМК С. Самойло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слан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кифоров Айх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н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иков Ант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 Да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оров 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Дан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Леон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тыров Ай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 В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букин Туск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ьмин Эр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ин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одоро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Тим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Та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у Али Мик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пов 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тахов Ба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рпиев Алих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ев Айгыл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ской Семе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егиональный турнир по боксу памяти Зориктуева Д.Д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осов 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 Сулу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ев Эрха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цев Яро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осов 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ски Айс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ль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ев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Эрса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 Константин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ванов Илья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полнение спортивных разрядов</w:t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38"/>
        <w:gridCol w:w="903"/>
        <w:gridCol w:w="903"/>
        <w:gridCol w:w="903"/>
      </w:tblGrid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</w:t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в мастера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Ж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удь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бокси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ин Гавр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я 2024 г. ПСР-20240524-18092928315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 Айхан Гавр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Ива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н Иван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Ива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сланбек Азаматж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Никола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ы мастера спорта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строев Айсен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лья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июля 2024 г. ПСР-20240607-18327820901-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 Роберт Андри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Игнат Егорович (Устинов Вячеслав Симонови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ля 2024 г. ПСР-20240717-18855325507-3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а спорта РФ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 Викто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июня 2024 г. №166 Н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Леон Гавр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 Ива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июня 2024 г. №166 НГ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bookmarkStart w:id="0" w:name="_Hlk184386372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Кандидаты резервного состава сборной команды РФ по видам спорт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зов Максим Константин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Никола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84386372"/>
      <w:bookmarkStart w:id="2" w:name="_Hlk184386372"/>
      <w:bookmarkEnd w:id="2"/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ы основного состава сборной команды РФ по видам спорт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Паве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лья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ников Никола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 Викто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ва Виктор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енник Родион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6. Обеспечение тренировочного процесса в летне</w:t>
      </w:r>
      <w:r>
        <w:rPr/>
        <w:t>м периоде</w:t>
      </w:r>
    </w:p>
    <w:tbl>
      <w:tblPr>
        <w:tblW w:w="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81"/>
        <w:gridCol w:w="1371"/>
        <w:gridCol w:w="1228"/>
        <w:gridCol w:w="1228"/>
      </w:tblGrid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охват детей не изменилось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Style17"/>
        <w:spacing w:lineRule="auto" w:line="240" w:before="0" w:after="0"/>
        <w:ind w:left="45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30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атегор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в «группе риск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, находящихся в социально-опасном положении (малоимущие и малообеспеченные семь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на учете ПДН, КДНиЗ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работников учреждения составляет всего 54 (61,67 штатных единиц) из них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Тренерско-преподавательский состав всего – 28, из них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еречисляете какие есть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тренер-преподаватель – 1, в том числе штатных 1,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р-преподаватель – 28, в том числе штатных 3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физкультурное образование –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специальное – 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ЗД – __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color w:val="FF0000"/>
          <w:sz w:val="28"/>
          <w:szCs w:val="28"/>
        </w:rPr>
        <w:t>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к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егорию -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РФ –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работник ФК и С РФ - 0</w:t>
      </w:r>
    </w:p>
    <w:p>
      <w:pPr>
        <w:pStyle w:val="Normal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аботники и специалисты – 7, в том числе штатных 7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– 1, в том числе штатных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СР – 1, в том числе штатных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 - 0, в том числе штатных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– 1, в том числе штатных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спорту – 0, в том числе штатных 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(включая старшего) – 4, в том числе штатных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3, в том числе штатных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– __0__, в том числе штатных __0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– __0__, в том числе штатных _0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- 1, в том числе штатных 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ерсонал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персонал – 1, в том числе штатных 1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й персонал - 1 в том числе штатных 1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91"/>
        <w:gridCol w:w="849"/>
        <w:gridCol w:w="566"/>
        <w:gridCol w:w="566"/>
        <w:gridCol w:w="567"/>
        <w:gridCol w:w="567"/>
        <w:gridCol w:w="567"/>
        <w:gridCol w:w="567"/>
        <w:gridCol w:w="567"/>
        <w:gridCol w:w="574"/>
        <w:gridCol w:w="567"/>
        <w:gridCol w:w="567"/>
        <w:gridCol w:w="567"/>
        <w:gridCol w:w="567"/>
        <w:gridCol w:w="7"/>
        <w:gridCol w:w="567"/>
        <w:gridCol w:w="985"/>
      </w:tblGrid>
      <w:tr>
        <w:trPr>
          <w:trHeight w:val="33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Наименование учрежден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ид спорта</w:t>
            </w:r>
          </w:p>
        </w:tc>
        <w:tc>
          <w:tcPr>
            <w:tcW w:w="8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Тренеры- преподаватели: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Количество тренеров-преподавателей 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штатные: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 том числе штат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валификацион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валификационные категории</w:t>
            </w:r>
          </w:p>
        </w:tc>
      </w:tr>
      <w:tr>
        <w:trPr>
          <w:trHeight w:val="60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ервая</w:t>
            </w:r>
          </w:p>
        </w:tc>
      </w:tr>
      <w:tr>
        <w:trPr>
          <w:trHeight w:val="76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БУ ДО РС (Я) «СШОР по боксу им. А.И. Пахомова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ок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0</w:t>
            </w:r>
          </w:p>
        </w:tc>
      </w:tr>
    </w:tbl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 за 2024 год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53"/>
        <w:gridCol w:w="993"/>
        <w:gridCol w:w="1857"/>
        <w:gridCol w:w="709"/>
        <w:gridCol w:w="1134"/>
        <w:gridCol w:w="850"/>
        <w:gridCol w:w="851"/>
        <w:gridCol w:w="1559"/>
      </w:tblGrid>
      <w:tr>
        <w:trPr>
          <w:trHeight w:val="30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оды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минары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рс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П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подготовка</w:t>
            </w:r>
          </w:p>
        </w:tc>
      </w:tr>
      <w:tr>
        <w:trPr>
          <w:trHeight w:val="67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емин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Н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участников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БУ РСЯ Респ центр подготовки спортивного резерва, "Средства и методы комплексной подготовки спортивного резерва региона. Теоретико-методич основы подгот юных спортмсв", 30.10.23-03.11.23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ит развития проф-х компетенций и квалиф "ОПЕН" СВФУ "Обеспечение и реализация дистанц обучения в образ-х организ",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вцев И.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вцев Н.К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Николаев НС, Степанова ОА</w:t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О ООО Саха ТехКонсалт, педагог-психолог, 06.08-30.10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итут ФКиС ФГАОУ ВО СВФУ им.МК Аммосова, Основы спортивного массажа, 14-25.10.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якина А.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ввин Г.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48"/>
        <w:gridCol w:w="1595"/>
        <w:gridCol w:w="1595"/>
        <w:gridCol w:w="1709"/>
        <w:gridCol w:w="17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сертификат, удост, диплом)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ые и проблемные курс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круглые столы, совещ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семинар «Современные подходы к подготовке спортивного резерва» для тренеров-преподавателей, специалистов в сфере ФКиС РС(Я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 Иван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вин Гаврил Михайл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ер-препод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ер-преподава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ереподготовки и обучение по очной и заочной форм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4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88"/>
        <w:gridCol w:w="2652"/>
        <w:gridCol w:w="2094"/>
        <w:gridCol w:w="206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олностью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№ прика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Афанасий Афанась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чебно-спортивной работ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дарственное письмо министерства ФКиС РС(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ФКиС РС (Я) от .07.24 № 648-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Иван Василь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преподава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тная грамота министерства ФКиС РС(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ФКиС РС (Я) от .07.24 № 648-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 Андрей Егоро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преподава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тная грамота министерства ФКиС РС(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ФКиС РС (Я) от 21.12.23 № 648-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Илья Петро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преподаватель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личник физической культуры и спорта РС (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инистерства ФКиС РС (Я) от 06.09.23 № 398-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ртивные соору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3"/>
        <w:gridCol w:w="1441"/>
        <w:gridCol w:w="1946"/>
        <w:gridCol w:w="1739"/>
        <w:gridCol w:w="15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портивного соору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л бокса УСК ЦСП «Триумф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22,8 кв.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цев Константин Семенович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4112)40-22-26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 w:eastAsia="ru-RU"/>
                </w:rPr>
                <w:t>ssho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eastAsia="ru-RU"/>
                </w:rPr>
                <w:t>14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сайт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2024.olimpschoolbox.ru/abou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vk.com/public217077437?from=grou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hor@gov14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56:00Z</dcterms:created>
  <dc:creator>Слава</dc:creator>
  <dc:description/>
  <cp:keywords/>
  <dc:language>en-US</dc:language>
  <cp:lastModifiedBy>Администратор безопасности</cp:lastModifiedBy>
  <cp:lastPrinted>2019-03-06T16:53:00Z</cp:lastPrinted>
  <dcterms:modified xsi:type="dcterms:W3CDTF">2024-12-17T01:30:00Z</dcterms:modified>
  <cp:revision>153</cp:revision>
  <dc:subject/>
  <dc:title/>
</cp:coreProperties>
</file>