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тельный отчет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новной деятельности учреждения по итогам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сударственное бюджетное учреждение дополнительного образования Республики Саха (Якутия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Спортивная школа олимпийского резерва «Борогонц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ленность занимающихс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занимающихся </w:t>
      </w:r>
      <w:r>
        <w:rPr>
          <w:rFonts w:cs="Times New Roman" w:ascii="Times New Roman" w:hAnsi="Times New Roman"/>
          <w:sz w:val="28"/>
          <w:szCs w:val="28"/>
          <w:u w:val="single"/>
        </w:rPr>
        <w:t>507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-оздоровительной подготовки – 6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группе начальной подготовки: </w:t>
      </w:r>
      <w:r>
        <w:rPr>
          <w:rFonts w:cs="Times New Roman" w:ascii="Times New Roman" w:hAnsi="Times New Roman"/>
          <w:sz w:val="28"/>
          <w:szCs w:val="28"/>
          <w:u w:val="single"/>
        </w:rPr>
        <w:t>275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1 – 144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-2 – 71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-3 – 60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ренировочный этап: </w:t>
      </w:r>
      <w:r>
        <w:rPr>
          <w:rFonts w:cs="Times New Roman" w:ascii="Times New Roman" w:hAnsi="Times New Roman"/>
          <w:sz w:val="28"/>
          <w:szCs w:val="28"/>
          <w:u w:val="single"/>
        </w:rPr>
        <w:t>207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1 – 72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2 – 67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3 – 16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4 – 52</w:t>
      </w:r>
    </w:p>
    <w:p>
      <w:pPr>
        <w:pStyle w:val="Style17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-5 –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спортивного совершенствования – _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высшего спортивного мастерства -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2023 годом численность занимающихся </w:t>
      </w:r>
      <w:r>
        <w:rPr>
          <w:rFonts w:cs="Times New Roman" w:ascii="Times New Roman" w:hAnsi="Times New Roman"/>
          <w:i/>
          <w:sz w:val="28"/>
          <w:szCs w:val="28"/>
        </w:rPr>
        <w:t>уменьшилась на 46.</w:t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ения по видам спорта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23"/>
        <w:gridCol w:w="977"/>
        <w:gridCol w:w="1271"/>
        <w:gridCol w:w="1086"/>
        <w:gridCol w:w="581"/>
        <w:gridCol w:w="382"/>
        <w:gridCol w:w="663"/>
        <w:gridCol w:w="423"/>
        <w:gridCol w:w="663"/>
        <w:gridCol w:w="495"/>
      </w:tblGrid>
      <w:tr>
        <w:trPr>
          <w:trHeight w:val="4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Ф.И.О. трене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и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Образование, категор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сто работы (филиал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2024</w:t>
            </w:r>
          </w:p>
        </w:tc>
      </w:tr>
      <w:tr>
        <w:trPr>
          <w:trHeight w:val="19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антилов Иван Пролетари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0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вцев Иван Никола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, У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оловьев Петр Афанась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1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ксимов Эрчим Ива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ее, без к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етухов Семен Гавриль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Сотти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4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рылов Николай Рома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, СОШ№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отовцев Иван Степа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с-рестлин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1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8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аппыров Владимир Мэнде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Шахмат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г. Якутск, УО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арникова Анджелика Владимиро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категор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Хамагатт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умянцев Александр Семе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с-рестлин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 без ка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US"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en-US"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Атастыров Айсен Григорь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Мас-рестлин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 сз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С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ивцев Семен Семе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 сз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Э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есов Семен Ива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-рестлинг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, 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Усун-Куел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Э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а Мария Михайловн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хмат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, кат.н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Э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исеев Семен Семе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, кат.н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отти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Э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Михаил Ива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ая, высша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Максимов Артамон Артамонович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Шахматы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ысшая, без ка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. Борогонцы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Борисов Николай Николаевич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реднее, без ка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. Сотти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зьянов Егор Семено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ьная борьб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 без ка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Якутск СОШ№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рин Айсен Гаврильеви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льная борьба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шее, без кат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Борогонц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2"/>
              <w:spacing w:lineRule="atLeast" w:line="240"/>
              <w:ind w:left="-250" w:firstLine="2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Э-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2"/>
              <w:spacing w:lineRule="atLeast" w:line="2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спортивной рабо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Проведение соревнований</w:t>
      </w:r>
    </w:p>
    <w:tbl>
      <w:tblPr>
        <w:tblW w:w="101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52"/>
        <w:gridCol w:w="1168"/>
        <w:gridCol w:w="1137"/>
        <w:gridCol w:w="1208"/>
        <w:gridCol w:w="1235"/>
        <w:gridCol w:w="1231"/>
        <w:gridCol w:w="1325"/>
      </w:tblGrid>
      <w:tr>
        <w:trPr>
          <w:trHeight w:val="4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1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</w:t>
            </w:r>
          </w:p>
        </w:tc>
      </w:tr>
      <w:tr>
        <w:trPr>
          <w:trHeight w:val="2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>
          <w:trHeight w:val="2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Ф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24 года проведено 1 соревнование с охватом 188 учас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Участие в соревнованиях</w:t>
      </w:r>
    </w:p>
    <w:tbl>
      <w:tblPr>
        <w:tblW w:w="101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124"/>
        <w:gridCol w:w="1382"/>
        <w:gridCol w:w="1155"/>
        <w:gridCol w:w="1148"/>
        <w:gridCol w:w="1156"/>
        <w:gridCol w:w="1151"/>
        <w:gridCol w:w="1155"/>
      </w:tblGrid>
      <w:tr>
        <w:trPr>
          <w:trHeight w:val="2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2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соре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 учас</w:t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о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8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 среди юниоров и юниор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оссии среди юношей и девушек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осс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сероссийские соревнован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М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М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М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Кубка Ми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Евро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Евро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Евро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фициальные международные сорев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</w:tbl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.  Количество завоеванных медалей </w:t>
      </w:r>
    </w:p>
    <w:tbl>
      <w:tblPr>
        <w:tblW w:w="102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28"/>
        <w:gridCol w:w="697"/>
        <w:gridCol w:w="697"/>
        <w:gridCol w:w="701"/>
        <w:gridCol w:w="698"/>
        <w:gridCol w:w="698"/>
        <w:gridCol w:w="933"/>
        <w:gridCol w:w="698"/>
        <w:gridCol w:w="700"/>
        <w:gridCol w:w="794"/>
      </w:tblGrid>
      <w:tr>
        <w:trPr>
          <w:trHeight w:val="38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17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>
          <w:trHeight w:val="1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Росс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России среди юниоров и юниор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енство России среди юношей и девушек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Росс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сероссийские соревнован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М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М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М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Кубка М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пионат Европ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енство Европ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ок Европ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фициальные международные сорев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завоеванных медалей по сравнению с 2023 годом </w:t>
      </w:r>
      <w:r>
        <w:rPr>
          <w:rFonts w:cs="Times New Roman" w:ascii="Times New Roman" w:hAnsi="Times New Roman"/>
          <w:i/>
          <w:sz w:val="28"/>
          <w:szCs w:val="28"/>
        </w:rPr>
        <w:t>уменьшилось</w:t>
      </w:r>
      <w:r>
        <w:rPr>
          <w:rFonts w:cs="Times New Roman" w:ascii="Times New Roman" w:hAnsi="Times New Roman"/>
          <w:sz w:val="28"/>
          <w:szCs w:val="28"/>
        </w:rPr>
        <w:t xml:space="preserve"> на 24 (количество золотых меда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ьшилось на </w:t>
      </w:r>
      <w:r>
        <w:rPr>
          <w:rFonts w:cs="Times New Roman" w:ascii="Times New Roman" w:hAnsi="Times New Roman"/>
          <w:sz w:val="28"/>
          <w:szCs w:val="28"/>
        </w:rPr>
        <w:t xml:space="preserve">2, количество серебряных медалей </w:t>
      </w:r>
      <w:r>
        <w:rPr>
          <w:rFonts w:cs="Times New Roman" w:ascii="Times New Roman" w:hAnsi="Times New Roman"/>
          <w:i/>
          <w:sz w:val="28"/>
          <w:szCs w:val="28"/>
        </w:rPr>
        <w:t xml:space="preserve">уменьшилось на </w:t>
      </w:r>
      <w:r>
        <w:rPr>
          <w:rFonts w:cs="Times New Roman" w:ascii="Times New Roman" w:hAnsi="Times New Roman"/>
          <w:sz w:val="28"/>
          <w:szCs w:val="28"/>
        </w:rPr>
        <w:t xml:space="preserve">3, а бронзовая медаль </w:t>
      </w:r>
      <w:r>
        <w:rPr>
          <w:rFonts w:cs="Times New Roman" w:ascii="Times New Roman" w:hAnsi="Times New Roman"/>
          <w:i/>
          <w:sz w:val="28"/>
          <w:szCs w:val="28"/>
        </w:rPr>
        <w:t>уменьшилось</w:t>
      </w:r>
      <w:r>
        <w:rPr>
          <w:rFonts w:cs="Times New Roman" w:ascii="Times New Roman" w:hAnsi="Times New Roman"/>
          <w:sz w:val="28"/>
          <w:szCs w:val="28"/>
        </w:rPr>
        <w:t xml:space="preserve"> на 1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Участие во всероссийских и международных (официальных) спортивных соревнованиях на 2024 г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23"/>
        <w:gridCol w:w="2247"/>
        <w:gridCol w:w="545"/>
        <w:gridCol w:w="540"/>
        <w:gridCol w:w="6"/>
        <w:gridCol w:w="524"/>
        <w:gridCol w:w="570"/>
        <w:gridCol w:w="709"/>
        <w:gridCol w:w="199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</w:t>
            </w:r>
          </w:p>
        </w:tc>
      </w:tr>
      <w:tr>
        <w:trPr>
          <w:trHeight w:val="24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оссии по мас-рестлингу г. Санкт-Петербург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 апрел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цев Иван Степанович </w:t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а Са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ов Его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стыров Айсен Григорьевич </w:t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асил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н Евг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ов Никит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среди юниоров и юниорок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России среди юношей и девушек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порту глухих (вольная борьба) г. Орел 28.02.-01.0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Кирил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 Петр Афанасьевич 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спорту глухих (греко-римская борьба) г. Орел 28.02.-01.0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Кирил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мас-рестлингу г. Санкт-Петербур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-15 апрел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ев Айаал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ов Семен Иванович </w:t>
            </w:r>
          </w:p>
        </w:tc>
      </w:tr>
      <w:tr>
        <w:trPr>
          <w:trHeight w:val="4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оссии по мас-рестлингу г. Уфа, 19-26 ноябр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а Зо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ов Семен Иванович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А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Александр Семенович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бок России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России по шахматам по спорту глухих, 24-29 сентября. г. Уф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гин Владими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ппыров Владимир Мэндеич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официальные всероссийские соревнования</w:t>
            </w:r>
          </w:p>
        </w:tc>
      </w:tr>
      <w:tr>
        <w:trPr>
          <w:trHeight w:val="35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по вольной борьбе среди студентов г. Красноярск 19-21 февра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Былаа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Айта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е соревнования по вольной борьбе «Памяти ЗТР Ф.Г. Премильского» 15-18 марта, г. Москв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хначевский Данил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турнир по вольной борьбе «Надежды БАМа» 22-24 марта, г. Тынд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Дим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Николай Романович 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лопков Ринат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тилов иван Пролетариевич </w:t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лонов Назар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вьев Петр Афанасьевич 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е соревнование РФСО «Локомотив» по вольной борьбе среди мужчин, 21-23.03. г. Брян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чевский Дани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вцев Иван Николаевич 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е соревнование РФСО «Локомотив» по вольной борьбе среди мужчин, 27-29.02. г. Брян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 Эльда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6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 Летней спартакиады учащихся России 2-5 июля г. Краснояр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акси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 Гари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турнир в честь Олимпийского чемпиона П.П. Пинигина 17-21 июля, г. Якут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оев Ибраги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Петр Афанасьевич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рин Эрса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Андр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4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турнир по вольной борьбе, 16-17 ноября, Чеченская республика г. Грозны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чков Савел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8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Андр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спортивной борьбе «Кубок губернатора» ср. юношей до 16 лет. г. Владивосток 22-25 ноябр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Арту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15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 Алеш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а Анджелика Владимировна</w:t>
            </w:r>
          </w:p>
        </w:tc>
      </w:tr>
      <w:tr>
        <w:trPr>
          <w:trHeight w:val="8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амяти Героя России Алдара Цыденжапова. г. Чи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 Мара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Петр Афанасьевич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мпионат Мира</w:t>
            </w:r>
          </w:p>
        </w:tc>
      </w:tr>
      <w:tr>
        <w:trPr>
          <w:trHeight w:val="24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Мира по мас-рестлингу 28.11-02.12. г. Бишкек (Киргизия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ов Его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асил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Айаа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ов Семен Иванович</w:t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Мира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бок Мира</w:t>
            </w:r>
          </w:p>
        </w:tc>
      </w:tr>
      <w:tr>
        <w:trPr>
          <w:trHeight w:val="2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Кубка Мира</w:t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мпионат Европы</w:t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Европы</w:t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венство Европы</w:t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убок Европы</w:t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чие официальные международные соревнования</w:t>
            </w:r>
          </w:p>
        </w:tc>
      </w:tr>
      <w:tr>
        <w:trPr>
          <w:trHeight w:val="9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турни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y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г. Минск 21 феврал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езников Вад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Макс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вакумов Эльда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чуа Макс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среди юниоров памяти олимпийского чемпиона Р.М. Дмитриева 07-11 марта, г. Якут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 К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Иван Николаевич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Андр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нов Евг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по мас-рестлингу памяти Марселя Матея 15-18. августа г. Бардеев, Словак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 Семен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цев Иван Степанович </w:t>
            </w:r>
          </w:p>
        </w:tc>
      </w:tr>
      <w:tr>
        <w:trPr>
          <w:trHeight w:val="8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урнир в -честь олимпийского чемпиона П.П. Пинигина, 19-22 июля. г. Якут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езников Вади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Макси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К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7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 Гар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СИ «Дети Азии» борьба на поясах «Алыш» г. Якутск, 25 июня – 7 ию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Миле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а Анджелика Владимировна</w:t>
            </w:r>
          </w:p>
        </w:tc>
      </w:tr>
      <w:tr>
        <w:trPr>
          <w:trHeight w:val="7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ментинова И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Т «Игры Кочевников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Астана 5-9 сентябр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стыров Айсен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цев Иван Степанович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ДВФО на 202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278"/>
        <w:gridCol w:w="2247"/>
        <w:gridCol w:w="545"/>
        <w:gridCol w:w="546"/>
        <w:gridCol w:w="524"/>
        <w:gridCol w:w="570"/>
        <w:gridCol w:w="709"/>
        <w:gridCol w:w="1996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мя</w:t>
            </w:r>
          </w:p>
        </w:tc>
        <w:tc>
          <w:tcPr>
            <w:tcW w:w="2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ВФО по спортивной борьбе среди девушек до 16 лет, 21-23 января, г. Хабаров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Вар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Николай Романович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бекова Мад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а Анджелика Владимировна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Миле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ВФО по спортивной борьбе до 21 года, 03-06 марта, г. Улан-Удэ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нзель Алексе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 Иван Николаевич</w:t>
            </w:r>
          </w:p>
        </w:tc>
      </w:tr>
      <w:tr>
        <w:trPr>
          <w:trHeight w:val="1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нов Андре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ВФО до 18 лет, 09-12 февраля, г. Благовещенск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Макс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 Семен Гаврильевич</w:t>
            </w:r>
          </w:p>
        </w:tc>
      </w:tr>
      <w:tr>
        <w:trPr>
          <w:trHeight w:val="1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рова Кароли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а Анджелика Владимировна</w:t>
            </w:r>
          </w:p>
        </w:tc>
      </w:tr>
      <w:tr>
        <w:trPr>
          <w:trHeight w:val="762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 турнир по вольной борьбе «Кубок ФЭСКО» 8-11 марта, г. Владивосто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ов Дамир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илов Иван Пролетариевич</w:t>
            </w:r>
          </w:p>
        </w:tc>
      </w:tr>
      <w:tr>
        <w:trPr>
          <w:trHeight w:val="1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Дани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ДВФО по вольной борьб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летней спартакиады учащихся России до 18 ле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.05. пгт. Агинск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 Макс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 Семен Гаврильевич </w:t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дезников Вадим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 Дима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лов Николай Романович </w:t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аков Гарик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тилов Иван Пролетариевич </w:t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Сардана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икова Анджелика Владимировна</w:t>
            </w:r>
          </w:p>
        </w:tc>
      </w:tr>
      <w:tr>
        <w:trPr>
          <w:trHeight w:val="4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первенство Амурской области по вольной борьбе, 15-18 ноября, г. Белогорск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Артем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нов Егор Семенович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Выполнение спортивных разрядов</w:t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379"/>
        <w:gridCol w:w="1591"/>
        <w:gridCol w:w="1591"/>
        <w:gridCol w:w="1591"/>
      </w:tblGrid>
      <w:tr>
        <w:trPr>
          <w:trHeight w:val="72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ески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46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ю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ю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ю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п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в мастера спорта Р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Р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спорта международного класс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ые судь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портивный разряд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63"/>
        <w:gridCol w:w="2211"/>
        <w:gridCol w:w="2627"/>
        <w:gridCol w:w="1934"/>
      </w:tblGrid>
      <w:tr>
        <w:trPr>
          <w:trHeight w:val="4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спортсмена (полностью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24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ы мастера спорта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63"/>
        <w:gridCol w:w="2211"/>
        <w:gridCol w:w="2627"/>
        <w:gridCol w:w="1935"/>
      </w:tblGrid>
      <w:tr>
        <w:trPr>
          <w:trHeight w:val="5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спортсмена (полностью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5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Кирилл Джулустанович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глухих, спортивная борьб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Петр Афанас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-ОД от 22.03.2024</w:t>
            </w:r>
          </w:p>
        </w:tc>
      </w:tr>
      <w:tr>
        <w:trPr>
          <w:trHeight w:val="50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ев Айаал Петрович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ов Семен Ива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-ОД от 23.05.2024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а спорта РФ за 2024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67"/>
        <w:gridCol w:w="2215"/>
        <w:gridCol w:w="2630"/>
        <w:gridCol w:w="1937"/>
      </w:tblGrid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ортсмена (полностью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тренер (полностью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цкий Николай Николае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борьб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 Семен Гаврильев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спорта РФ от 04.06.2024 №166нг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Игнат Иннокентье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спорта РФ от 02.07.2024 №213нг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вижков Гарри Сергее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спорта РФ от 22.07.2024 №226нг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 Василий Василье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спорта РФ от 29.02.2024 №50нг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чкин Петр Петрович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спорта РФ от 22.07.2024 №226нг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а спорта международного класса 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67"/>
        <w:gridCol w:w="2215"/>
        <w:gridCol w:w="2630"/>
        <w:gridCol w:w="1937"/>
      </w:tblGrid>
      <w:tr>
        <w:trPr>
          <w:trHeight w:val="69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ортсмена (полностью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тренер (полностью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71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осно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58"/>
        <w:gridCol w:w="2207"/>
        <w:gridCol w:w="2623"/>
        <w:gridCol w:w="1930"/>
      </w:tblGrid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спортсмена (полностью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 Кирилл Джулуст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борьба (сурдо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Петр Афанас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6.12.2023 г.</w:t>
            </w:r>
          </w:p>
        </w:tc>
      </w:tr>
      <w:tr>
        <w:trPr>
          <w:trHeight w:val="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 Василий Васильевич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ов Егор Виталье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цева Саина Николае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 Иван Степан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н Евгений Филипп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3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ев Айаал Пет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сов Семен Иван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резервного состава сборной команды РФ по видам спорта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58"/>
        <w:gridCol w:w="2207"/>
        <w:gridCol w:w="2623"/>
        <w:gridCol w:w="1930"/>
      </w:tblGrid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 спортсмена (полностью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тренера (полностью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№ приказа</w:t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цев Иван Степан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инов Никита Степан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-рестлин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стыров Айсен Григор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5.08.2024 г.</w:t>
            </w:r>
          </w:p>
        </w:tc>
      </w:tr>
      <w:tr>
        <w:trPr>
          <w:trHeight w:val="60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Мохначевский Данил Владими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портивная борьба (дисциплина: вольная борьб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етухов Семен Гаврилье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3.12.2023 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6. </w:t>
      </w:r>
      <w:r>
        <w:rPr/>
        <w:t>Обеспечение тренировочного процесса в летнем периоде</w:t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95"/>
        <w:gridCol w:w="2454"/>
        <w:gridCol w:w="2197"/>
        <w:gridCol w:w="2197"/>
      </w:tblGrid>
      <w:tr>
        <w:trPr>
          <w:trHeight w:val="264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зо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етей</w:t>
            </w:r>
          </w:p>
        </w:tc>
      </w:tr>
      <w:tr>
        <w:trPr>
          <w:trHeight w:val="2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зо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сезо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зо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23 годом охват детей </w:t>
      </w:r>
      <w:r>
        <w:rPr>
          <w:rFonts w:cs="Times New Roman" w:ascii="Times New Roman" w:hAnsi="Times New Roman"/>
          <w:i/>
          <w:sz w:val="28"/>
          <w:szCs w:val="28"/>
        </w:rPr>
        <w:t>уменьшилось</w:t>
      </w:r>
      <w:r>
        <w:rPr>
          <w:rFonts w:cs="Times New Roman" w:ascii="Times New Roman" w:hAnsi="Times New Roman"/>
          <w:sz w:val="28"/>
          <w:szCs w:val="28"/>
        </w:rPr>
        <w:t xml:space="preserve"> на 30 детей </w:t>
      </w:r>
      <w:r>
        <w:rPr>
          <w:rFonts w:cs="Times New Roman" w:ascii="Times New Roman" w:hAnsi="Times New Roman"/>
          <w:i/>
          <w:sz w:val="28"/>
          <w:szCs w:val="28"/>
        </w:rPr>
        <w:t>(27%)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Информация о социальной категории детей 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Style17"/>
        <w:spacing w:lineRule="auto" w:line="240" w:before="0" w:after="0"/>
        <w:ind w:left="450" w:hanging="0"/>
        <w:contextualSpacing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9"/>
        <w:gridCol w:w="1456"/>
        <w:gridCol w:w="1423"/>
        <w:gridCol w:w="1389"/>
      </w:tblGrid>
      <w:tr>
        <w:trPr>
          <w:trHeight w:val="8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ая категория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спор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ная борьб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хма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-рестлинг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, состоящие в «группу риска»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4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из семей находящихся в социально-опасном положении (малоимущие и малообеспеченные семьи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ироты и воспитанники детских домов (под опекой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, состоящие на учете КДН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дровое обеспе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рабо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составляет</w:t>
      </w:r>
      <w:r>
        <w:rPr>
          <w:rFonts w:cs="Times New Roman" w:ascii="Times New Roman" w:hAnsi="Times New Roman"/>
          <w:sz w:val="28"/>
          <w:szCs w:val="28"/>
        </w:rPr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__ штатных единиц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ренерско-преподавательский состав всего – 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__, из них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ая борьба – 11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ы – 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-рестлинг – 4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тренер-преподаватель – __, в том числе штатных 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р – __, в том числе штатных 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образование штатных работник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физкультурное образование – _</w:t>
      </w:r>
      <w:r>
        <w:rPr>
          <w:rFonts w:cs="Times New Roman" w:ascii="Times New Roman" w:hAnsi="Times New Roman"/>
          <w:sz w:val="28"/>
          <w:szCs w:val="28"/>
          <w:u w:val="single"/>
        </w:rPr>
        <w:t>1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-специальное – _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ая категория штатных работ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занимаемой должности – __2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__0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– _</w:t>
      </w:r>
      <w:r>
        <w:rPr>
          <w:rFonts w:cs="Times New Roman" w:ascii="Times New Roman" w:hAnsi="Times New Roman"/>
          <w:sz w:val="28"/>
          <w:szCs w:val="28"/>
          <w:u w:val="single"/>
        </w:rPr>
        <w:t>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категорию - _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тренер РФ –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женный работник ФК и С РФ - ___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министративные работники и специалисты - 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27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–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штатных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СР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общим вопросам - 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– 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спорту – _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ст (включая старшего) –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– _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, в том числе штатных _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– ____, в том числе штатных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педагог – ____, в том числе штатных 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ением - ____, в том числе штатных 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ерсонал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медицинский персонал –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_, в том числе штатных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й персонал - ___ в том числе штатных ___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93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3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Наименование учре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ид спорта</w:t>
            </w:r>
          </w:p>
        </w:tc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Тренеры: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Количество тренеров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штатные: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овместители: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 том числе штатных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профессиональное образование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валификационые категории</w:t>
            </w:r>
          </w:p>
        </w:tc>
      </w:tr>
      <w:tr>
        <w:trPr>
          <w:trHeight w:val="60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 том числе физкультурное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ерв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вторая </w:t>
            </w:r>
          </w:p>
        </w:tc>
      </w:tr>
      <w:tr>
        <w:trPr>
          <w:trHeight w:val="76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высше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редне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ГБУ ДО РС(Я) «СШОР Борогон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Мас-рестл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Вольная борь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Шахм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вышение квалификации за 2024 год</w:t>
      </w:r>
    </w:p>
    <w:tbl>
      <w:tblPr>
        <w:tblW w:w="10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45"/>
        <w:gridCol w:w="985"/>
        <w:gridCol w:w="845"/>
        <w:gridCol w:w="985"/>
        <w:gridCol w:w="702"/>
        <w:gridCol w:w="984"/>
        <w:gridCol w:w="832"/>
        <w:gridCol w:w="985"/>
        <w:gridCol w:w="832"/>
        <w:gridCol w:w="985"/>
      </w:tblGrid>
      <w:tr>
        <w:trPr>
          <w:trHeight w:val="310" w:hRule="atLeast"/>
        </w:trPr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ы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одготовк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700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семинар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астник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урсов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астник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НПК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астник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нкурс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астников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конкурса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участников</w:t>
            </w:r>
          </w:p>
        </w:tc>
      </w:tr>
      <w:tr>
        <w:trPr>
          <w:trHeight w:val="37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7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744"/>
        <w:gridCol w:w="1432"/>
        <w:gridCol w:w="2039"/>
        <w:gridCol w:w="1702"/>
        <w:gridCol w:w="1777"/>
      </w:tblGrid>
      <w:tr>
        <w:trPr>
          <w:trHeight w:val="8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 (сертификат, удост, диплом)</w:t>
            </w:r>
          </w:p>
        </w:tc>
      </w:tr>
      <w:tr>
        <w:trPr>
          <w:trHeight w:val="253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даментальные и проблемные курсы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Инновационные технологии в подготовке спортсменов в спортивной борьбе", ФГБОУ ВО «Чурапчинский государственный институт физической культуры и спорта», объем 108 часов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-28.10.2024 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никова Анджелик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-преподав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нтилов Иван Пролетариевич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-преподав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ловьев Петр Афанасьевич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-преподав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зьянов Егор Семенович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-преподав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25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симов Эрчим Иванович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нер-преподава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  <w:tr>
        <w:trPr>
          <w:trHeight w:val="26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ы, круглые столы, совещание</w:t>
            </w:r>
          </w:p>
        </w:tc>
      </w:tr>
      <w:tr>
        <w:trPr>
          <w:trHeight w:val="4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0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переподготовки и обучение по очной и заочной форме</w:t>
            </w:r>
          </w:p>
        </w:tc>
      </w:tr>
      <w:tr>
        <w:trPr>
          <w:trHeight w:val="25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вая доврачебная медицинская помощь» АНО ДПО «Институт дополнительного образования и повышения квалификации», объем 72 ч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2024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работника учре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Государственные и ведомственные награды за 2023 год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33"/>
        <w:gridCol w:w="2443"/>
        <w:gridCol w:w="2246"/>
        <w:gridCol w:w="2241"/>
      </w:tblGrid>
      <w:tr>
        <w:trPr>
          <w:trHeight w:val="2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(полностью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а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№ приказа</w:t>
            </w:r>
          </w:p>
        </w:tc>
      </w:tr>
      <w:tr>
        <w:trPr>
          <w:trHeight w:val="50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ухов Семен Гаврильевич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женный тренер РС(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8 от 14 июня  20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портивные сооружения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5"/>
        <w:gridCol w:w="1431"/>
        <w:gridCol w:w="1933"/>
        <w:gridCol w:w="1728"/>
        <w:gridCol w:w="1550"/>
      </w:tblGrid>
      <w:tr>
        <w:trPr>
          <w:trHeight w:val="28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портивного сооруж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ся на балансе</w:t>
            </w:r>
          </w:p>
        </w:tc>
      </w:tr>
      <w:tr>
        <w:trPr>
          <w:trHeight w:val="30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</w:tr>
      <w:tr>
        <w:trPr>
          <w:trHeight w:val="5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 Борьб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,4 кв.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й комплекс спортивных единоборств с общежитием на 32 места в с. Мындаб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,9 кв.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анные</w:t>
      </w:r>
    </w:p>
    <w:tbl>
      <w:tblPr>
        <w:tblW w:w="10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7611"/>
      </w:tblGrid>
      <w:tr>
        <w:trPr>
          <w:trHeight w:val="3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Директор: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Ноговицын Иван Семенович</w:t>
            </w:r>
          </w:p>
        </w:tc>
      </w:tr>
      <w:tr>
        <w:trPr>
          <w:trHeight w:val="37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лефон: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84116143169</w:t>
            </w:r>
          </w:p>
        </w:tc>
      </w:tr>
      <w:tr>
        <w:trPr>
          <w:trHeight w:val="552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Электронный адрес: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4"/>
                  <w:lang w:val="en-US" w:eastAsia="ru-RU"/>
                </w:rPr>
                <w:t>rsdusch@mail.ru</w:t>
              </w:r>
            </w:hyperlink>
          </w:p>
        </w:tc>
      </w:tr>
      <w:tr>
        <w:trPr>
          <w:trHeight w:val="628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сылка на сайт ДЮСШ: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https://shorborogon.obr.sakha.gov.ru/</w:t>
            </w:r>
          </w:p>
        </w:tc>
      </w:tr>
      <w:tr>
        <w:trPr>
          <w:trHeight w:val="731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Ссылки на социальные сети: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https://vk.com/shorborog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                           И.С. Ноговицын                                                                                              </w:t>
        <w:tab/>
        <w:tab/>
        <w:tab/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70" w:leader="none"/>
      </w:tabs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hanging="0"/>
      <w:jc w:val="center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dusc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0:03:00Z</dcterms:created>
  <dc:creator>Слава</dc:creator>
  <dc:description/>
  <cp:keywords/>
  <dc:language>en-US</dc:language>
  <cp:lastModifiedBy>iva iva</cp:lastModifiedBy>
  <cp:lastPrinted>2024-12-23T11:59:00Z</cp:lastPrinted>
  <dcterms:modified xsi:type="dcterms:W3CDTF">2024-12-23T03:08:00Z</dcterms:modified>
  <cp:revision>113</cp:revision>
  <dc:subject/>
  <dc:title/>
</cp:coreProperties>
</file>