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ДО РС(Я) «СШОР Бердигест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именование учреждении </w:t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нимающихся, из них: 393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чальной подготовки: 217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1 – 83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2 – 99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3 – 35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этап: 163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1 – 24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2 – 32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3 – 45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4 – 42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5 – 20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я спортивного мастерства – 10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М – 10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спортивное мастерство – 3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М – 3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численность занимающихся (</w:t>
      </w:r>
      <w:r>
        <w:rPr>
          <w:rFonts w:cs="Times New Roman" w:ascii="Times New Roman" w:hAnsi="Times New Roman"/>
          <w:i/>
          <w:sz w:val="28"/>
          <w:szCs w:val="28"/>
        </w:rPr>
        <w:t xml:space="preserve">увеличилась) </w:t>
      </w:r>
      <w:r>
        <w:rPr>
          <w:rFonts w:cs="Times New Roman" w:ascii="Times New Roman" w:hAnsi="Times New Roman"/>
          <w:sz w:val="28"/>
          <w:szCs w:val="28"/>
        </w:rPr>
        <w:t>на 2 детей (1%).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я по видам спорта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034"/>
        <w:gridCol w:w="1096"/>
        <w:gridCol w:w="927"/>
        <w:gridCol w:w="1263"/>
        <w:gridCol w:w="773"/>
        <w:gridCol w:w="503"/>
        <w:gridCol w:w="777"/>
        <w:gridCol w:w="567"/>
        <w:gridCol w:w="807"/>
        <w:gridCol w:w="714"/>
      </w:tblGrid>
      <w:tr>
        <w:trPr>
          <w:trHeight w:val="132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0" w:name="_Hlk152860908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трене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, катего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работы (филиал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22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>
          <w:trHeight w:val="189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вцев Петр Андре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22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2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21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  <w:t>ЭНП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8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eastAsia="Times New Roman" w:cs="Times New Roman"/>
                <w:sz w:val="18"/>
                <w:szCs w:val="1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Э 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 Николай Никола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НП 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128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2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14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антинов Степан Алексе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НП 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Э 2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Э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24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харов Антон Григорь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59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Айсен Семен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ее,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Жиган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1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Э 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фремов Вячеслав Вячеслав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ah-RU"/>
              </w:rPr>
              <w:t>Высш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ah-RU"/>
              </w:rPr>
              <w:t>Баз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47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471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жин Николай Николае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  <w:t>ССМ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-165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цев Константин Тимофе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ЭН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Э 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128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3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М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комова Валентина Андреев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НП 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28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4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Э 5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Андрей Роман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ЭН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128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имофеев Анатолий Николае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М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ССМ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М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идорова Нюргустана Гаврильев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З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1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21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ЭНП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нцаранов Дмитрий Дандар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. Нерюнгр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ырендашиев Чингис Базаржап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ah-RU"/>
              </w:rPr>
              <w:t>Высшее СЗ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. Нерюнгри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С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21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ЭНП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5" w:firstLine="49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ТЭ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форов Марк Алексе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27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 из лук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-36" w:right="-16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Сергей Михайл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 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М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Сергей Павло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 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редн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Крест-Хальджа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10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конов Герасим Алексе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 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1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П 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3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Э 3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10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Николай Афанасьеви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 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ердигестя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1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2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-36" w:right="-165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гусова Иванна Андрианов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 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2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П 2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22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Э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Э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ерстова Куннэй Александров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8" w:firstLine="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 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сше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ерва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На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ЭНП 2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ЭНП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П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Э 3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Э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Э 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дьаай Айураана Афанасьев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</w:t>
            </w:r>
          </w:p>
          <w:p>
            <w:pPr>
              <w:pStyle w:val="Normal"/>
              <w:spacing w:lineRule="auto" w:line="240" w:before="0" w:after="0"/>
              <w:ind w:left="-144" w:right="-23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Высш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С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455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ССМ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М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орова Христина Игнатьевн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евая</w:t>
            </w:r>
          </w:p>
          <w:p>
            <w:pPr>
              <w:pStyle w:val="Normal"/>
              <w:spacing w:lineRule="auto" w:line="240" w:before="0" w:after="0"/>
              <w:ind w:left="-1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ьб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ah-RU"/>
              </w:rPr>
              <w:t>с. Бердигестях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 xml:space="preserve">С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ah-RU"/>
              </w:rPr>
            </w:r>
          </w:p>
        </w:tc>
      </w:tr>
      <w:tr>
        <w:trPr>
          <w:trHeight w:val="9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ЭН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П 1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"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ТЭ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sah-RU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Э 2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sah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1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ah-RU"/>
              </w:rPr>
              <w:t>43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ah-RU"/>
              </w:rPr>
              <w:t>39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09"/>
        <w:gridCol w:w="701"/>
        <w:gridCol w:w="709"/>
        <w:gridCol w:w="17"/>
        <w:gridCol w:w="664"/>
        <w:gridCol w:w="746"/>
        <w:gridCol w:w="17"/>
        <w:gridCol w:w="850"/>
        <w:gridCol w:w="850"/>
      </w:tblGrid>
      <w:tr>
        <w:trPr>
          <w:trHeight w:val="2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</w:t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4 года всего проведено 14 </w:t>
      </w:r>
      <w:r>
        <w:rPr>
          <w:rFonts w:cs="Times New Roman" w:ascii="Times New Roman" w:hAnsi="Times New Roman"/>
          <w:b/>
          <w:sz w:val="28"/>
          <w:szCs w:val="28"/>
        </w:rPr>
        <w:t>спортивных</w:t>
      </w:r>
      <w:r>
        <w:rPr>
          <w:rFonts w:cs="Times New Roman" w:ascii="Times New Roman" w:hAnsi="Times New Roman"/>
          <w:sz w:val="28"/>
          <w:szCs w:val="28"/>
        </w:rPr>
        <w:t xml:space="preserve"> соревнований с охватом 1355 юных спортсменов. По сравнению с 2023 г. количество соревнований (увеличилась) на 9 а количество участников увеличилась на 616 дет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3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дистанционной трениров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06"/>
        <w:gridCol w:w="2556"/>
        <w:gridCol w:w="24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трениро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дете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795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006"/>
        <w:gridCol w:w="708"/>
        <w:gridCol w:w="851"/>
        <w:gridCol w:w="710"/>
        <w:gridCol w:w="708"/>
        <w:gridCol w:w="15"/>
        <w:gridCol w:w="697"/>
        <w:gridCol w:w="709"/>
        <w:gridCol w:w="15"/>
      </w:tblGrid>
      <w:tr>
        <w:trPr>
          <w:trHeight w:val="2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и девуше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Ф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4 года всего 180 участников 35 спортивных соревнований. По сравнению с 2023 г. количество соревнований (увеличилось) на 6 спортивных соревнований, количество участников (увеличилось) на 32 детей (22%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 Количество завоеванных медалей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30"/>
        <w:gridCol w:w="426"/>
        <w:gridCol w:w="425"/>
        <w:gridCol w:w="425"/>
        <w:gridCol w:w="425"/>
        <w:gridCol w:w="426"/>
        <w:gridCol w:w="567"/>
        <w:gridCol w:w="708"/>
        <w:gridCol w:w="709"/>
        <w:gridCol w:w="850"/>
      </w:tblGrid>
      <w:tr>
        <w:trPr>
          <w:trHeight w:val="3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и девушек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Ф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23 годом количество завоеванных медалей (</w:t>
      </w:r>
      <w:r>
        <w:rPr>
          <w:rFonts w:cs="Times New Roman" w:ascii="Times New Roman" w:hAnsi="Times New Roman"/>
          <w:i/>
          <w:sz w:val="28"/>
          <w:szCs w:val="28"/>
        </w:rPr>
        <w:t xml:space="preserve">увеличилось,) </w:t>
      </w:r>
      <w:r>
        <w:rPr>
          <w:rFonts w:cs="Times New Roman" w:ascii="Times New Roman" w:hAnsi="Times New Roman"/>
          <w:sz w:val="28"/>
          <w:szCs w:val="28"/>
        </w:rPr>
        <w:t>на 20 медалей (87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на 2024 год</w:t>
      </w:r>
    </w:p>
    <w:tbl>
      <w:tblPr>
        <w:tblW w:w="10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653"/>
        <w:gridCol w:w="1749"/>
        <w:gridCol w:w="409"/>
        <w:gridCol w:w="567"/>
        <w:gridCol w:w="567"/>
        <w:gridCol w:w="851"/>
        <w:gridCol w:w="1134"/>
        <w:gridCol w:w="1984"/>
        <w:gridCol w:w="7"/>
      </w:tblGrid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пор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спортсмена (полностью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-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тренера (полностью)</w:t>
            </w:r>
          </w:p>
        </w:tc>
      </w:tr>
      <w:tr>
        <w:trPr>
          <w:trHeight w:val="158" w:hRule="atLeast"/>
        </w:trPr>
        <w:tc>
          <w:tcPr>
            <w:tcW w:w="10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</w:tr>
      <w:tr>
        <w:trPr>
          <w:trHeight w:val="16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 по стрельбе из пневматического оружия г. Ижевск 05-14 февра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голева На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ана Афанасьевна</w:t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цева Ал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России среди юниоров и юниорок</w:t>
            </w:r>
          </w:p>
        </w:tc>
      </w:tr>
      <w:tr>
        <w:trPr>
          <w:trHeight w:val="1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 по пулевой стрельбе г. Ижевск, 13-23 янва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ева На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ана Афанасьевна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цева Ал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стрельбе из лука среди юниоров до 21 года. п. Агинск, Забайкальский край. 26-30 июня 2024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ский Петр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стрельбе из лука до 21 года г. Краснодар, с 30 сентября по 06 октября 2024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ский Петр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/>
        <w:tc>
          <w:tcPr>
            <w:tcW w:w="10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России среди юношей и девушек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России по стрельбе из лука г. Орел, 29 января по 03 февра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икова Светлана Русл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сараева Цыцык Жаргаловна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Прокопий Прокоп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цова Розанна Владислав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ова Нишанэ Эльбрус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ской Тимур Леонид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алкин Егор Ива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России по вольной борьбе до 16 лет, г. Владикавказ 1-5 марта 202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ая бор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адим Анто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Петр Андреевич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 Станислав Серге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нтон Григорьевич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пулевой стрельбе (Лично-командное) до 17 лет. г. Ижевск 21-30 апре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Дамир Дмитри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асилий Никол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 Арс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Сюзан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3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стрельбе из лука среди юниоров до 18 лет. п. Агинск, Забайкальский край. 26-30 июн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Никита Евген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ьевна Ангелина Пет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стрельбе из лука до 18 лет г. Краснодар, с 30 сентября по 06 октяб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Никита Евген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Ледиана Вита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сараева Цыцык Жарга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аксим М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а Алина Никола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Екатерина Гавр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</w:tr>
      <w:tr>
        <w:trPr/>
        <w:tc>
          <w:tcPr>
            <w:tcW w:w="10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бок России</w:t>
            </w:r>
          </w:p>
        </w:tc>
      </w:tr>
      <w:tr>
        <w:trPr>
          <w:trHeight w:val="2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по стрельбе из лука г. Орел, 19-23 янва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икова Светлана Русл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сараева Цыцык Жаргаловна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Прокопий Прокоп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цова Розанна Владислав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ова Нишанэ Эльбрус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2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ской Тимур Леонид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России по стрельбе из пневматического оружия Вологодская область, г. Череповец 22-26 ноября 2024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голева На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на Афанасьевна</w:t>
            </w:r>
          </w:p>
        </w:tc>
      </w:tr>
      <w:tr>
        <w:trPr/>
        <w:tc>
          <w:tcPr>
            <w:tcW w:w="10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всероссийские соревнования</w:t>
            </w:r>
          </w:p>
        </w:tc>
      </w:tr>
      <w:tr>
        <w:trPr>
          <w:trHeight w:val="1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стрельбе из лука «Кубок Алроса» г. Мирный РС(Я), 5-10 марта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Никита Евген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ава Валентина Андреевна</w:t>
            </w:r>
          </w:p>
        </w:tc>
      </w:tr>
      <w:tr>
        <w:trPr>
          <w:trHeight w:val="1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Михаил Михайл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ьева Ангелина Пет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Ледиана Вита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аксим М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димова Нарияна Ром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юргустана Гаврильевна</w:t>
            </w:r>
          </w:p>
        </w:tc>
      </w:tr>
      <w:tr>
        <w:trPr>
          <w:trHeight w:val="1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Айыллаана Вас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вольной борьбе "Надежды Бама" в г.Тында, 22-25 марта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адим Анто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Петр Андреевич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рылхан Иннокент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аргылаан Спиридо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цов Николай Александ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Айсен Геннади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Дмитрий Васил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Николай Николаевич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ял Михайл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Михаил Михайл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кин Тимофей Денис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 Дмитрий Афанас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Денис Константи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нтон Григорьевич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соревнования по пулевой стрельбе посвященный 100 летию Почетного гражданина г. Улан-Удэ, участника ВОВ первого Олимпийца Республики Бурятия, Почетного МС СССР П.П. Николаева. 15-23 марта 2024 г.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Екатери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сова Иванна Андриановна</w:t>
            </w:r>
          </w:p>
        </w:tc>
      </w:tr>
      <w:tr>
        <w:trPr>
          <w:trHeight w:val="4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 Арс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8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Никита Его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7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Никита Его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Забайкальского края по стрельбе из лука памяти Чемпиона Мира ср. юниоров МСМК Аюра Абидуева, п Агинск 24-27 апре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еева Эльвира Эрдэни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дашиев Чингис Базаржап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нова Сурэна Бадма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енова Арина Александ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и Санаа Айлу Оттук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балова Алина Андре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аксим М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стрельбе из лука памяти ЗМС, Чемпиона Игр Дружбы 84, М.Б. Дашицыренова, п. Могойтуй, 28-31 марта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еева Эльвира Эрдэни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дашиев Чингис Базаржапович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нова Сурэна Бадма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енова Арина Александ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и Санаа Айлу Оттук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балова Алина Андре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аксим М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7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Открытый Кубок России» по пулевой стрельбе, с. Игнатово Московская область 12-23 мая 202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ов Айхал Ива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цева Ал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ана Афанасьевна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Екатери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сова Иванна Андриановна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стрельбе из пневматического оружия «Юный стрелок России» до 17 лет г. Ижевск, с 08-16 июня 202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фанасий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4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 Арс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3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Сюзан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асилий Никол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3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Юношеская Лига страны по пулевой стрельбе» среди юношей и девушек до 17 лет. с. Игнатово, Московская область. 3-14 ию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Дамир Дмитри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Дьулус Семе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 Арс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Амелия Дмитри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фанасий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а Анжелина Семе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 Руслан Ива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Христина Игнатьевна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Всероссийский турнир по вольной борьбе среди юношей до 16 лет в честь П.П. Пинигина. г. Якутск, 16-19 ию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Серг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окент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Николай Николаевич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цов Николай Александ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Петр Андреевич</w:t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Саргылаан Спиридо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адим Анто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Эйнар Роберт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 xml:space="preserve"> 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няя Спартакиада учащихся России по стрельбе из лука г. Каменка, 22-27 ию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икова Светлана Русл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Никита Евген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43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этап (финальных спортивных соревнований) ХХII летней Спартакиа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(юношеская) России 2024 года по Пулевой стрельбе ЕКП№ 2000000021023130, г. Казань, АНО «Спортивный Центр Динамо» 11-15.08.2024 г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Сюзан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стрельбе из пневматического оруж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юношей и девушек до 17 лет ЕКП№: 2044500021015050, Московская область, с. Игнатово, ООО «Лисья Нора» 17-26.08.2024 г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Сюзан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 Кристи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Генерального прокурора РФ по стрельбе из лука с 24 по 30 сентября 2024 г. в Краснодарский кра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аксим М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а Алина Никола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Ледиана Вита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сараева Цыцык Жарга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Никита Евген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ский Петр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Екатерина Гавр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Андрей Романович 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среди студентов по стрельбе из лука, г. Краснодар, 2-5 октября 2024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ский Петр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пулевой стрельбе памяти выдающегося констру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оружия, Заслуженного тренера СССР, Заслуженного мастера спор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урова Е.Л. с участием спортсменов зарубежных стра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-10.11.2024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, г. Улан-Удэ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ванова Амина Вас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сова Иванна Андриановн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мянцева Сюзан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19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ександрова Катерина Арс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рхангельская Амелия Дмитри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26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нокентьева Татьяна Степ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пова Айыллаана Ивановна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е на призы Героя России М.Г. Малахова в г. Рязань Рязанской области с 18 ноября по 04 декаб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сараева Цыцык Жарга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юхина Ледиана Вита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овцева Олеся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юргустана Гаврильев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Айыллаана Вас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мова Нишанэ Эльбрус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ский Петр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ьева Ангелина Пет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 Кирилл Анатол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Эрсан Серге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евец Мирослава Русл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а Ан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еева Кира Александ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мелия Афанас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инская Виолетта Владислав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цев Борис Ива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а Аэлита Кирил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совской Тимур Леонид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маев Андрей Михайл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стрельбе из лука "Надежды России", в г. Великие Луки Псковская область с 20 по 29 нояб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сараева Цыцык Жарга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юхина Ледиана Вита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овцева Олеся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юргустана Гаврильевна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Айыллаана Васил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мова Нишанэ Эльбрус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ский Петр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ьева Ангелина Пет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 Кирилл Анатол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Эрсан Серге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евец Мирослава Русл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а Ан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еева Кира Александ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мелия Афанас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шинская Виолетта Владислав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вцев Борис Ива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а Аэлита Кирилл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совской Тимур Леонид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маев Андрей Михайл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фициальные международные соревнования</w:t>
            </w:r>
          </w:p>
        </w:tc>
      </w:tr>
      <w:tr>
        <w:trPr>
          <w:trHeight w:val="1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дународные соревнования по стрельбе из лука г. Орел, 24-28 янва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икова Светлана Русл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сараева Цыцык Жаргаловна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Прокопий Прокоп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цова Розанна Владислав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ова Нишанэ Эльбрус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ской Тимур Леонид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алкин Егор Иван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</w:tr>
      <w:tr>
        <w:trPr>
          <w:trHeight w:val="3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 «Открытый Кубок Белоруссии» по стрельбе из пневматического оружия 11-15 марта 2024 г. г. Брес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цева Алина Иннокентье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ана Афанасьевна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асилий Никол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Сюзанна Иван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фанасий Петр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Валерия Александров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Павлович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нир по вольной борьбе ср. юношей до 18 лет в честь П.П. Пинигина. г. Якутск, 19-22 июл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 Михаил Михайло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Николай Николаевич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 Дмитрий Афанась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Айсен Геннади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Петр Андреевич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 по стрельбе из лука среди мужчин и женщин на призы ЗМС СССР В.Н. Ешеева, в г. Чита Забайкальского  края с 04 по 08 декабря 2024 г.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Алекс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Максим Маеви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Прокопи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а Алин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ДВФО на 2024 год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78"/>
        <w:gridCol w:w="2247"/>
        <w:gridCol w:w="545"/>
        <w:gridCol w:w="546"/>
        <w:gridCol w:w="524"/>
        <w:gridCol w:w="570"/>
        <w:gridCol w:w="709"/>
        <w:gridCol w:w="1996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Первенство ДВФО по вольной борьбе среди юношей г. Хабаровск, 21-23 января 2024 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Вадим Анто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Петр Андреевич</w:t>
            </w:r>
          </w:p>
        </w:tc>
      </w:tr>
      <w:tr>
        <w:trPr>
          <w:trHeight w:val="20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 Станислав Серг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Антон Григорьевич</w:t>
            </w:r>
          </w:p>
        </w:tc>
      </w:tr>
      <w:tr>
        <w:trPr>
          <w:trHeight w:val="21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Первенство ДФО по пулевой стрельбе среди юношей и девушек до 17 лет, юноши и девушки до 19 лет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нокурова Милена Ильинич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сова Иванна Андриановна</w:t>
            </w:r>
          </w:p>
        </w:tc>
      </w:tr>
      <w:tr>
        <w:trPr>
          <w:trHeight w:val="3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мянцева Сюзанна Иван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</w:tr>
      <w:tr>
        <w:trPr>
          <w:trHeight w:val="20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ександрова Катерина Арсенть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ойков Андрей Юрь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рхангельская Амелия Дмитри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</w:tr>
      <w:tr>
        <w:trPr>
          <w:trHeight w:val="21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нокентьева Татьяна Степан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</w:tr>
      <w:tr>
        <w:trPr>
          <w:trHeight w:val="28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пова Айыллаана Ивановна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менов Дьулус Семено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нокуров Иван Алексееви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Первенство ДВФО по стрельбе из лука г. Улан-Удэ, с 06-10 ноября 2024 г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алданова Сурэна Бадма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дашиев Чингис Базаржапович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мдинцыренова Раджана Зорикто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паева Арюна Чингис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пилова Арина Батор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амбалова Алина Андрее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ыренова Арина Александров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полнение спортивных разрядов</w:t>
      </w:r>
    </w:p>
    <w:tbl>
      <w:tblPr>
        <w:tblW w:w="6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30"/>
        <w:gridCol w:w="903"/>
        <w:gridCol w:w="903"/>
        <w:gridCol w:w="903"/>
      </w:tblGrid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в мастера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Ж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удь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Да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76-ОД от 20.02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Милена Ильинич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ерстова Куннэй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76-ОД от 20.02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аси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75-О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175-ОД от 09.04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Юлия Влад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сова Иванна Андри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82-ОД от 09.07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нова Анжелина Сем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28-ОД от 23.05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Анжелина Сем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арк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28-ОД от 23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димова Нарияна Ром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юргустана Гавр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28-ОД от 23.05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нтон Влад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28-ОД от 23.05.2024 г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дидаты мастера спорта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Айылла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Нюргустана Гавр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75-О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 Ледиа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75-О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ьева Ангел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75-О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ской Тимур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37-ОД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3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фанас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56-ОД от 07.06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Надежд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Герасим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256-ОД от 07.06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Катерина Арсент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432-ОД от 30.10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сараева Цыцык Жарга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Константин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432-ОД от 30.10.202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а спорта РФ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тренер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алкин Его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Андрей Ро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50-нг от 29.02.2024 г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ы резервного состава сборной команды РФ по видам спорт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цева Алина Иннокент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ана Афанас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/>
        <w:t>Обеспечение тренировочного процесса в летнем периоде</w:t>
      </w:r>
    </w:p>
    <w:tbl>
      <w:tblPr>
        <w:tblW w:w="538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81"/>
        <w:gridCol w:w="1228"/>
        <w:gridCol w:w="1228"/>
        <w:gridCol w:w="1130"/>
      </w:tblGrid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зо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езо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зо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3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охват детей (увеличилась) на 7 детей (3%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Style17"/>
        <w:spacing w:lineRule="auto" w:line="240" w:before="0" w:after="0"/>
        <w:ind w:left="45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228"/>
        <w:gridCol w:w="1741"/>
        <w:gridCol w:w="1864"/>
        <w:gridCol w:w="186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атегор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лу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ая борьб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в «группу риска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 находящихся в социально-опасном положении (малоимущие и малообеспеченные семьи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ироты и воспитанники детских домов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на учете КД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составляет</w:t>
      </w:r>
      <w:r>
        <w:rPr>
          <w:rFonts w:cs="Times New Roman" w:ascii="Times New Roman" w:hAnsi="Times New Roman"/>
          <w:sz w:val="28"/>
          <w:szCs w:val="28"/>
        </w:rPr>
        <w:t xml:space="preserve"> 43 штатных единиц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Тренерский состав всего – 18, из них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еречисляете какие есть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тренер – 3, в том числе штатных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р – 15, в том числе штатных 15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физкультурное образование – 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специальное – 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Д –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категорию -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тренер РФ –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работник ФК и С РФ -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е работники и специалисты -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4"/>
          <w:szCs w:val="24"/>
        </w:rPr>
        <w:t>, в том числе штатных 2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СР – 1, в том числе штатных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общ. вопр. - 1, в том числе штатных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– 22, в том числе штатных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спорту – ____, в том числе штатных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(включая старшего) – 3, в том числе штатных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2, в том числе штатных –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– 1, в том числе штатных – 1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– ____, в том числе штатных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- 1, в том числе штатных -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ерсонал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персонал – 2, в том числе штатных 2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й персонал - 13 в том числе штатных – 13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91"/>
        <w:gridCol w:w="849"/>
        <w:gridCol w:w="566"/>
        <w:gridCol w:w="566"/>
        <w:gridCol w:w="567"/>
        <w:gridCol w:w="567"/>
        <w:gridCol w:w="567"/>
        <w:gridCol w:w="567"/>
        <w:gridCol w:w="567"/>
        <w:gridCol w:w="574"/>
        <w:gridCol w:w="567"/>
        <w:gridCol w:w="567"/>
        <w:gridCol w:w="567"/>
        <w:gridCol w:w="567"/>
        <w:gridCol w:w="7"/>
        <w:gridCol w:w="567"/>
        <w:gridCol w:w="985"/>
      </w:tblGrid>
      <w:tr>
        <w:trPr>
          <w:trHeight w:val="33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учрежде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ид спорта</w:t>
            </w:r>
          </w:p>
        </w:tc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Тренеры- преподаватели: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оличество тренеров-преподавателей 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штатные: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 штат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ные категории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</w:tr>
      <w:tr>
        <w:trPr>
          <w:trHeight w:val="76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БУ ДО РС(Я) «СШОР Бердигестя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улевая стрельб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ельба из л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льная борьб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 за 2024 год</w:t>
      </w:r>
    </w:p>
    <w:tbl>
      <w:tblPr>
        <w:tblW w:w="10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53"/>
        <w:gridCol w:w="993"/>
        <w:gridCol w:w="853"/>
        <w:gridCol w:w="993"/>
        <w:gridCol w:w="708"/>
        <w:gridCol w:w="993"/>
        <w:gridCol w:w="840"/>
        <w:gridCol w:w="993"/>
        <w:gridCol w:w="840"/>
        <w:gridCol w:w="993"/>
      </w:tblGrid>
      <w:tr>
        <w:trPr>
          <w:trHeight w:val="30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оды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инар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ПК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подготовк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67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семина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НП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онкур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онкур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2410"/>
        <w:gridCol w:w="1418"/>
        <w:gridCol w:w="28"/>
        <w:gridCol w:w="2097"/>
        <w:gridCol w:w="1842"/>
        <w:gridCol w:w="1532"/>
        <w:gridCol w:w="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аименование мероприят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ата провед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.И.О (полность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Долж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Примечание (сертификат, удост.,диплом)</w:t>
            </w:r>
          </w:p>
        </w:tc>
      </w:tr>
      <w:tr>
        <w:trPr/>
        <w:tc>
          <w:tcPr>
            <w:tcW w:w="10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Фундаментальные и проблемные курс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инг и антидопинговый контроль в спорте 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 апреля 2024 г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Туяр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ор-методис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9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комова Валентин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дьаай Айураана Афанас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пулевой стрельб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Христина Игн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пулевой стрельб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/>
        <w:tc>
          <w:tcPr>
            <w:tcW w:w="10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Семинары, круглые столы, совещани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в рамках подготовки тренеров и юных специалистов привлеченных к подготовке сборной команды РС(Я)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СИ «Дети Азии» тема: «Олимпийский вид: классическая стрельба из лука, традиционная стрельба, психологическая подготовка стрелка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 марта 2024 г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тров Андрей Роман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имофеев Анатолий Николае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ркомова Валентина Андре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идорова Нюргустана Гавриль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ыпендашиев Чингис Базаржап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урцев Константин Тимофее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старший 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судей по стрельбе из лука «Подготовка и повышение квалификации спортивных судей к проведению всероссийских соревнований по стрельбе из лука: теоретические и практические аспект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 ноября 2024 г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 Андрей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идетельств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онлайн семинар «Современные подходы к подготовке спортивного резерва» для тренеров-преподавателей, специалистов в сфере ФКиС РС(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декабря 2024 г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дьаай Айураана Афанас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пулевой стрельб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тификат</w:t>
            </w:r>
          </w:p>
        </w:tc>
      </w:tr>
      <w:tr>
        <w:trPr/>
        <w:tc>
          <w:tcPr>
            <w:tcW w:w="10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НПК, конкурс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Всероссийская научно-практическая конференция по спортивной психологии с международным участием «Эффективные психотехнологии в реализации творческого потенциала спортсмена и трен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-27 апреля 2024 г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Андрей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тренер-преподаватель по стрельбе из лу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ертифика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4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88"/>
        <w:gridCol w:w="2652"/>
        <w:gridCol w:w="2094"/>
        <w:gridCol w:w="206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№ прика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е соору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3"/>
        <w:gridCol w:w="1441"/>
        <w:gridCol w:w="1946"/>
        <w:gridCol w:w="1739"/>
        <w:gridCol w:w="15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портивного соору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ртивный зал ГБУ РС(Я) «РСШОР в с. Бердигестях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51,9 кв.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ниверсальный стрелковый комплекс «Бэргэн» ГБУ РС(Я) «РСШОР в с. Бердигестях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92,8 кв.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тернат ГБУ РС(Я) «РСШОР в с. Бердигестях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5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Осип Викторович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13141380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Helvetica" w:ascii="Helvetica" w:hAnsi="Helvetica"/>
                <w:sz w:val="20"/>
                <w:szCs w:val="20"/>
                <w:shd w:fill="FFFFFF" w:val="clear"/>
              </w:rPr>
              <w:t>rsdusshgorny@mail.ru</w:t>
            </w:r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сайт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shorberd.obr.sakha.gov.ru/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vk.com/public21724499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Директор</w:t>
        <w:tab/>
        <w:tab/>
        <w:tab/>
        <w:tab/>
        <w:tab/>
        <w:t>Михайлов О.В.</w:t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40:00Z</dcterms:created>
  <dc:creator>Слава</dc:creator>
  <dc:description/>
  <cp:keywords/>
  <dc:language>en-US</dc:language>
  <cp:lastModifiedBy>Иван</cp:lastModifiedBy>
  <cp:lastPrinted>2022-12-20T17:44:00Z</cp:lastPrinted>
  <dcterms:modified xsi:type="dcterms:W3CDTF">2024-12-17T07:03:00Z</dcterms:modified>
  <cp:revision>576</cp:revision>
  <dc:subject/>
  <dc:title/>
</cp:coreProperties>
</file>