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тельный отчет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основной деятельности учреждения по итогам 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именование учреждения </w:t>
      </w:r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занимающих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нимающихся: 768, из них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в группе спортивно-оздоровительной подготовки - 121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уппе начальной подготовки – 294 детей, из них:</w:t>
      </w:r>
    </w:p>
    <w:p>
      <w:pPr>
        <w:pStyle w:val="Style22"/>
        <w:spacing w:lineRule="auto" w:line="240" w:before="0" w:after="0"/>
        <w:ind w:left="7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ода – 130 детей;</w:t>
      </w:r>
    </w:p>
    <w:p>
      <w:pPr>
        <w:pStyle w:val="Style22"/>
        <w:spacing w:lineRule="auto" w:line="240" w:before="0" w:after="0"/>
        <w:ind w:left="7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года – 126 детей;</w:t>
      </w:r>
    </w:p>
    <w:p>
      <w:pPr>
        <w:pStyle w:val="Style22"/>
        <w:spacing w:lineRule="auto" w:line="240" w:before="0" w:after="0"/>
        <w:ind w:left="7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ода – 38 детей.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ренировочной группе – 340 детей, из них:</w:t>
      </w:r>
    </w:p>
    <w:p>
      <w:pPr>
        <w:pStyle w:val="Style22"/>
        <w:spacing w:lineRule="auto" w:line="240" w:before="0" w:after="0"/>
        <w:ind w:left="7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ода – 129 детей;</w:t>
      </w:r>
    </w:p>
    <w:p>
      <w:pPr>
        <w:pStyle w:val="Style22"/>
        <w:spacing w:lineRule="auto" w:line="240" w:before="0" w:after="0"/>
        <w:ind w:left="7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года – 82 детей;</w:t>
      </w:r>
    </w:p>
    <w:p>
      <w:pPr>
        <w:pStyle w:val="Style22"/>
        <w:spacing w:lineRule="auto" w:line="240" w:before="0" w:after="0"/>
        <w:ind w:left="7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ода – 40 детей;</w:t>
      </w:r>
    </w:p>
    <w:p>
      <w:pPr>
        <w:pStyle w:val="Style22"/>
        <w:spacing w:lineRule="auto" w:line="240" w:before="0" w:after="0"/>
        <w:ind w:left="7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года – 20 детей;</w:t>
      </w:r>
    </w:p>
    <w:p>
      <w:pPr>
        <w:pStyle w:val="Style22"/>
        <w:spacing w:lineRule="auto" w:line="240" w:before="0" w:after="0"/>
        <w:ind w:left="7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года – 69 детей.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уппе спортивного совершенствования – 6 детей.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высшего спортивного мастерства – 7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2023 годом численность занимающихся увеличилась на 45 детей (___ %).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center"/>
        <w:rPr/>
      </w:pPr>
      <w:r>
        <w:rPr/>
        <w:t>Отделения по видам спорта</w:t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60"/>
        <w:gridCol w:w="1276"/>
        <w:gridCol w:w="1944"/>
        <w:gridCol w:w="3442"/>
        <w:gridCol w:w="709"/>
        <w:gridCol w:w="850"/>
        <w:gridCol w:w="851"/>
        <w:gridCol w:w="851"/>
        <w:gridCol w:w="1134"/>
        <w:gridCol w:w="961"/>
      </w:tblGrid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,    категор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работы (филиал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Виктор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валиф. категор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ите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нский Юр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ите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асильева Елена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Лыжные гон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ысшее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деловская Марина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валиф.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 Алексей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ьянов Андрей Юр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онкин Игорь Валенти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валиф.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Ле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нов Василий  Афанас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валиф.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гино-Кангаласский улус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й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Контоев Степан Степ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ысшая квалиф.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. Хата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П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  <w:t>12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П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П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  <w:t>12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firstLine="25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Т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Т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  <w:t>10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</w:tr>
      <w:tr>
        <w:trPr>
          <w:trHeight w:val="53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ин Михаил Яковл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валиф.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ерюнг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 Александр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валиф.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Чуль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33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акова Екатерина Борис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2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иколаев Сергей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тор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. Нижний-Кура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ТЭ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пов Петр Аркад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юрбинский ул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Яков Гавр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валиф.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кутс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7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кина Ири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валиф. категор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Ле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Максимов Максим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Лыжные гон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ысше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 Сергей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валиф.   категор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7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Щерба Анастасия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Лыжные гон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БУ РС(Я) «РСШОР по лыжному спорту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уталипова Галия Гиният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атлон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 Дмитрий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атлон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кутс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ачевский Пет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атл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валиф. категор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кут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икитин Станислав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Биатлон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тор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ов Семен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атлон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ский улус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Ымыях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аров Альберт Талг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атл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валиф. категор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бловская Ксения Ром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атлон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шин Петр Семе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атлон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Т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НП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ТЭ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Т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ТЭ-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ТЭ-5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 Александр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атл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ТЭ-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омов Николай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атлон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туканева Ан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Адаптивный спор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ысшее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6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1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7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1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Т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4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ников Николай Максим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е лыж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ерюнг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олаев Артем Серге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е лыж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,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ерюнг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ерин Евгений Юр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е лыж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Колада Константин Олег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орные лыж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ысшее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. Алдан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ah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7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Бандерова Мария 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ноуборд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торая квалиф.   категория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. Якут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5</w:t>
            </w:r>
          </w:p>
        </w:tc>
        <w:tc>
          <w:tcPr>
            <w:tcW w:w="3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1</w:t>
            </w:r>
          </w:p>
        </w:tc>
        <w:tc>
          <w:tcPr>
            <w:tcW w:w="3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аков Артем Алексе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уборд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,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ah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ah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1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Э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ah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ah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ков Валентин 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енко Максим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беев Алекс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рубо Дмитрий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деловская Анастасия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т-трек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шина Алина Спартак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т-трек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Филиппов Роман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Шорт-трек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реднее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. Алдан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уллин Рашид Раис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Э-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с Олег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П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Э-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видимов Кирилл Евген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3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ров Кирилл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С(Я) «СШОР АЛДАН»</w:t>
            </w:r>
          </w:p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лдан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4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44" w:hRule="atLeast"/>
        </w:trPr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4" w:right="-7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я спортивной раб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роведение соревнований</w:t>
      </w:r>
    </w:p>
    <w:tbl>
      <w:tblPr>
        <w:tblW w:w="150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23"/>
        <w:gridCol w:w="1975"/>
        <w:gridCol w:w="1984"/>
        <w:gridCol w:w="1985"/>
        <w:gridCol w:w="2268"/>
        <w:gridCol w:w="1842"/>
        <w:gridCol w:w="2552"/>
      </w:tblGrid>
      <w:tr>
        <w:trPr>
          <w:trHeight w:val="27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евнования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>
          <w:trHeight w:val="1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оревн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орев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оревн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</w:tr>
      <w:tr>
        <w:trPr>
          <w:trHeight w:val="1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</w:tr>
      <w:tr>
        <w:trPr>
          <w:trHeight w:val="3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Ф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60" w:hanging="3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60" w:hanging="3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тогам 2024 года всего проведено 1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ортив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ревнований с охватом 1680 юных спортсменов. По сравнению с 2023 г. количество соревнований увеличилось на 4 мероприятия, а количество участников увеличилось на 187 детей (12,5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дистанционных трениров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06"/>
        <w:gridCol w:w="5362"/>
        <w:gridCol w:w="524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порт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трениров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дете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лыжный спорт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уборд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т-трек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Участие в соревнования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74"/>
        <w:gridCol w:w="1985"/>
        <w:gridCol w:w="1701"/>
        <w:gridCol w:w="1701"/>
        <w:gridCol w:w="1417"/>
        <w:gridCol w:w="1701"/>
        <w:gridCol w:w="1418"/>
      </w:tblGrid>
      <w:tr>
        <w:trPr>
          <w:trHeight w:val="4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евнова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сорев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сорев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сорев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участников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ошей и девуш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ероссийские сорев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Кубка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2024 года всего 155 участников, 44 спортивных соревнований. По сравнению с 2023 г. количество соревнований увеличилось на 4 спортивное соревнование, количество участников уменьшилось на 73 детей (32%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.  Количество завоеванных медалей </w:t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626"/>
        <w:gridCol w:w="851"/>
        <w:gridCol w:w="850"/>
        <w:gridCol w:w="851"/>
        <w:gridCol w:w="850"/>
        <w:gridCol w:w="709"/>
        <w:gridCol w:w="851"/>
        <w:gridCol w:w="708"/>
        <w:gridCol w:w="709"/>
        <w:gridCol w:w="851"/>
      </w:tblGrid>
      <w:tr>
        <w:trPr>
          <w:trHeight w:val="3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ошей и девуш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ероссийские соревн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Кубка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и с 2023 годом количество завоеванных медалей уменьши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7 медали (71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Участие во всероссийских и международных (официальных) спортивных соревнованиях за 2024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985"/>
        <w:gridCol w:w="1560"/>
        <w:gridCol w:w="2835"/>
        <w:gridCol w:w="425"/>
        <w:gridCol w:w="425"/>
        <w:gridCol w:w="425"/>
        <w:gridCol w:w="426"/>
        <w:gridCol w:w="708"/>
        <w:gridCol w:w="411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м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фа-Банк Чемпионат России 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ноновская Архангель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5.03.202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путин Алекс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5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патиты Мурман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геева Евг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Сергей Евгеньевич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нчегорск Мурман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ык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2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по лыжным гонк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ыб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8.07.202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ронникова Людми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кторов Се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2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по лыжным гонкам (лыжероллеры) г. Тюмень             14-18.09.20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2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Шестак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Виктор Леонидович</w:t>
            </w:r>
          </w:p>
        </w:tc>
      </w:tr>
      <w:tr>
        <w:trPr>
          <w:trHeight w:val="2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путин Алекс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41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биатлону среди юниоров, юниорок 19-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9.01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цук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чкарев Макс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ксим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трова Рег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евина Соф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лыжным гонкам среди юниоров, юниорок 19-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с. Кирово-Чепе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.0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ронникова Людми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путин Алекс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биатлону среди юниоров, юни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в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-04.03.202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цук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трова Рег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ксим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лыжным гонкам среди юниоров, юниорок 19-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ктывк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-03.03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путин Алекс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ыбкина И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биатлону среди юниоров, юни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7.03.2024 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цук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трова Рег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ксим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лыжным гонкам среди юниоров 19-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нчегорск Мурман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путин Алекс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 г. Демино                  17-25.09.20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ксим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ванова Авгус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270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ошей и девушек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по лыжным гонк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ктывк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9.0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олотухина Соф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линова Дар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ромова Викт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едо Ал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едоров 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олек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рон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рякин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ротов Сайд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по биатл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7.02.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ванова Авгус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по биатл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а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.03.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ванова Авгус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270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4.01.202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ронникова Людми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путин Алекс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уницын Вад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ксенюк Эдуар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4.02.202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путин Алекс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Шестак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Сергей Евгень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зон 2024 года) по лыжным гонкам (лыжероллер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ронникова Людми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кторов Се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уницын Вад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ипирин Миха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России по лыжным гонкам (лыжероллеры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ф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Ханты-Мансийск      28-31.08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этап (сезон 2024-2025 г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6.11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ршина Те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путин Алекс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(сезон 2024-2025 г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-04.1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ршина Те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путин Алекс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Шестак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Сергей Евгеньевич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Агро Кубок России по лыжным гонкам 2025 г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-15.12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с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естак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Сергей Евгеньевич</w:t>
            </w:r>
          </w:p>
        </w:tc>
      </w:tr>
      <w:tr>
        <w:trPr>
          <w:trHeight w:val="241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всероссийские соревнования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биатл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з памяти П.Ямалее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5.01.202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арков Эрэ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ванова Авгус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ЦФО по лыжным гонк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.01.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соревнования по лыжным гонк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з ЗМС Ф.П. Симаше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1.02.202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а И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решкин Ай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ровняев Серг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ырин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пирин Миха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уницын Вад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сильнейших России 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9.02.202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ронникова Людми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путин Алекс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Шестак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Сергей Евген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сильнейших России по биатл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лато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9.02.202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цук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трова Рег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(юношеская)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Эстосадок Краснодарский к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11.03.202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а И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ривоногов Вад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Александр Владими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 по л/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призы Р.П. Сметанин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ктывк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6.04.202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инова Дар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нгель Ма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едоров 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он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ротов Сандаа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 по л/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мяти В.В. Беляе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патиты Мурман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а И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.11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ршина Те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 Влади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.11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ая обла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ронникова Людми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ипирин Миха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Шестак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Сергей Евген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ыбкина И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биатлону (юниоры, юниорки 19-21 ле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.1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в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ая обла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трова Рег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ванова Авгус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цук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ноши, девушки 17-18 ле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0.1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ктывка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а И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олотухина Соф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ромова Викт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едо Ал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Яковлева Вале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оменцева Ар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авченко Улья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ников Николай Максим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арковская М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ривоногов Вад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Александр Владими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Федоров 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ипирин Миха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Мерон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Болек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короков Даниэ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ротов Сайд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Алексеев Фед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Арсамаков Са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Энгель Ма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хлопк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биатлону (юниоры, юниорки 19-21 ле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5.1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в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ая обла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трова Рег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ванова Авгус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цук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ниоры, юниорки 19-20 лет,21-23 го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7.1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решкин Ай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пырин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ровняев Серг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ыбкина и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пирин Миха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ронникова Людми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путин Алекс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едоров 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рон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биатлону (юниоры, юниорки 19-21 ле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5.1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трова Рег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ванова Авгус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цук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ксим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биатлону «Приз памяти П.Ямалее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6.1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ячина По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арков Эрэ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ок Сибир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.1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а И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ромова Викт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едо Ал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ривоногов Вад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Александр Владимир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едоров 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рон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короков Даниэ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лексеев Фед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хлопк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ерешкин Ай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опырин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ровняев Серг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Шестак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Сергей Евгеньевич</w:t>
            </w:r>
          </w:p>
        </w:tc>
      </w:tr>
      <w:tr>
        <w:trPr>
          <w:trHeight w:val="2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Кубка Мира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ДВФО на 2024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4"/>
        <w:gridCol w:w="2835"/>
        <w:gridCol w:w="425"/>
        <w:gridCol w:w="425"/>
        <w:gridCol w:w="425"/>
        <w:gridCol w:w="426"/>
        <w:gridCol w:w="708"/>
        <w:gridCol w:w="411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м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ВФО по лыжным гонк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ы учащихся (юношеская)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.01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Южно-Сахали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а Ин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ривоногов Вад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Александр Владимирови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решкин Ай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аввин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 и ДФО по лыжным гонк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га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.01.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геева Евг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Сергей Евгеньеви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Шестаков Ник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Сергей Евгеньеви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липпов Алексан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Сергей Евгеньевич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ВФО по биатло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ы учащихся (юношеская)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7.0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-Камча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ванова Август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лексеев Фед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короков Даниэ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хлопко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лячина Пол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Петрович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ДВФО по летнему биатлону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Улан-Удэ 24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есов Са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Николаеви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стерев Никол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Николаеви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харов Тим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Николае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 Выполнение спортивных разрядов</w:t>
      </w:r>
    </w:p>
    <w:tbl>
      <w:tblPr>
        <w:tblW w:w="159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04"/>
        <w:gridCol w:w="3127"/>
        <w:gridCol w:w="3127"/>
        <w:gridCol w:w="3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юн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юн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юн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п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п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мастера спорта РФ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спорта РФ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 спор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судь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портивный разряд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2551"/>
        <w:gridCol w:w="4678"/>
        <w:gridCol w:w="38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 Са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нов Ник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ын Вад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Дан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Александр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Айыы-Ку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чевский Пет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к Никол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пирин Миха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Дар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Валент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Рег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ва Вик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нский Вячесл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вгуст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мов Николай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кин Гл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кова Екатерина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321-ОД от 01.08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Дар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321-ОД от 01.08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Уль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ников Николай Макс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321-ОД от 01.08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 Ал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321-ОД от 01.08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ская Ма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321-ОД от 01.08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лександ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321-ОД от 01.08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кин Ник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321-ОД от 01.08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ухина Соф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шин Петр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321-ОД от 01.08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Миха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еловская Ма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321-ОД от 01.08.202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ндидаты мастера спорта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2551"/>
        <w:gridCol w:w="4394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кин Айтал Тарас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Яков Гаврил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175-ОД от 09.04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ногов Вадим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Александр Вла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175-ОД от 09.04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Евгения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Сергей Евген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321-ОД от 01.08.2024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стера спорта РФ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2551"/>
        <w:gridCol w:w="4394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портсмена (полность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тренера (полностью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н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13-нг от 02.07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тин Алексей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№259-нг от 06.09.2024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ндидаты резервного состава сборной команды РФ по видам спорта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2551"/>
        <w:gridCol w:w="4394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 Влади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рина Юр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Ин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никова Людми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5.202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ндидаты основного состава сборной команды РФ по видам спорта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2551"/>
        <w:gridCol w:w="4394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тин Алек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 Михаил Яковл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Рег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5.202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3.6. Обеспечение тренировочного процесса в летнем периоде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882"/>
        <w:gridCol w:w="3544"/>
        <w:gridCol w:w="4394"/>
        <w:gridCol w:w="4111"/>
      </w:tblGrid>
      <w:tr>
        <w:trPr>
          <w:trHeight w:val="25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з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ез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з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2023 годом охват детей уменьшился на 150 детей (42%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7. Информация о социальной категории детей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p>
      <w:pPr>
        <w:pStyle w:val="Style22"/>
        <w:spacing w:lineRule="auto" w:line="240" w:before="0" w:after="0"/>
        <w:ind w:left="450" w:hanging="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9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24"/>
        <w:gridCol w:w="2678"/>
        <w:gridCol w:w="1558"/>
        <w:gridCol w:w="1699"/>
        <w:gridCol w:w="1699"/>
        <w:gridCol w:w="1763"/>
        <w:gridCol w:w="1210"/>
        <w:gridCol w:w="1229"/>
      </w:tblGrid>
      <w:tr>
        <w:trPr>
          <w:trHeight w:val="7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категория 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т-тре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лыж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убор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в «группе риска»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из семей, находящихся в социально-опасном положении (малоимущие и малообеспеченные семьи)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-сироты и дети, оставшиеся без попечения родителей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на учете ПДН, КДНиЗП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дровое обеспеч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рабо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я составляет</w:t>
      </w:r>
      <w:r>
        <w:rPr>
          <w:rFonts w:cs="Times New Roman" w:ascii="Times New Roman" w:hAnsi="Times New Roman"/>
          <w:sz w:val="24"/>
          <w:szCs w:val="24"/>
        </w:rPr>
        <w:t xml:space="preserve"> всего 145 (160 штатных единиц) из них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Тренерско-преподавательский состав всего – 39, из них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перечисляете какие есть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тренер-преподаватель – 4, в том числе штатных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ер-преподаватель – 35, в том числе штатных 27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ние штатных работник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физкультурное образование – 2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- специальное – 4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ая категория штатных работни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Д – 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валификационная категория –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квалификационная категория –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 категорию -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женный тренер РФ – 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женный работник ФК и С РФ - ___</w:t>
      </w:r>
    </w:p>
    <w:p>
      <w:pPr>
        <w:pStyle w:val="Normal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работники и специалисты - 36,5, в том числе штатных 31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– 1, в том числе штатных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СР – ___, в том числе штатных 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 -  ____, в том числе штатных 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– 3, в том числе штатных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тор по спорту – 4,5 в том числе штатных 4,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 (включая старшего) – 10, в том числе штатных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– 5, в том числе штатных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-психолог – 1, в том числе штатных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едагог – ____, в том числе штатных 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ением - ___, в том числе штатных 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персонал: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медицинский персонал – 4, в том числе штатных 4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й персонал – 41 в том числе штатных 40,5</w:t>
      </w:r>
    </w:p>
    <w:p>
      <w:pPr>
        <w:pStyle w:val="Style22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59"/>
        <w:gridCol w:w="992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4"/>
                <w:lang w:eastAsia="ru-RU"/>
              </w:rPr>
              <w:t>Вид спорта</w:t>
            </w:r>
          </w:p>
        </w:tc>
        <w:tc>
          <w:tcPr>
            <w:tcW w:w="12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4"/>
                <w:lang w:eastAsia="ru-RU"/>
              </w:rPr>
              <w:t>Тренеры- преподаватели: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4"/>
                <w:lang w:eastAsia="ru-RU"/>
              </w:rPr>
              <w:t xml:space="preserve">Количество тренеров-преподавателей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4"/>
                <w:lang w:eastAsia="ru-RU"/>
              </w:rPr>
              <w:t>штатные: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4"/>
                <w:lang w:eastAsia="ru-RU"/>
              </w:rPr>
              <w:t>совместители: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в том числе штатны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квалификационные категор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квалификационные категории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высше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сред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в том числе физкультурн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высш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пер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высше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сред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 xml:space="preserve">в том числе физкультурно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высш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первая</w:t>
            </w:r>
          </w:p>
        </w:tc>
      </w:tr>
      <w:tr>
        <w:trPr>
          <w:trHeight w:val="7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выс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средне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выс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24"/>
                <w:lang w:eastAsia="ru-RU"/>
              </w:rPr>
              <w:t>средне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ГБУ ДО РС(Я) «СШОР АЛ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Лыжные го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Биат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Горнолыж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ноубо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орт-тр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кк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22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ышение квалификации за 2024 год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984"/>
        <w:gridCol w:w="1560"/>
        <w:gridCol w:w="1417"/>
        <w:gridCol w:w="1418"/>
        <w:gridCol w:w="1559"/>
        <w:gridCol w:w="1559"/>
        <w:gridCol w:w="1418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оды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еминар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урс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НП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ереподготовка</w:t>
            </w:r>
          </w:p>
        </w:tc>
      </w:tr>
      <w:tr>
        <w:trPr>
          <w:trHeight w:val="6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личество семина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личество к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личество НП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личество к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личество участников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629"/>
        <w:gridCol w:w="1559"/>
        <w:gridCol w:w="4111"/>
        <w:gridCol w:w="4678"/>
        <w:gridCol w:w="184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сертификат, удост, диплом)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ые и проблемные курс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 наследия сочинской Олимпиады к современной практике подготовки олимпийского резерв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.08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а Ирина Юр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Актуальные вопросы учебно-тренировочного процесса в учреждениях физкультурно-спортивной направл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Ordercoursetitlehour"/>
                <w:rFonts w:cs="Times New Roman" w:ascii="Times New Roman" w:hAnsi="Times New Roman"/>
                <w:bCs/>
                <w:color w:val="000000"/>
                <w:sz w:val="24"/>
                <w:szCs w:val="28"/>
                <w:shd w:fill="FFFFFF" w:val="clear"/>
              </w:rPr>
              <w:t>26.11-10.12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Шеломов Николай Пет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Методика осуществления тренировочного процесса в лыжном спорт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11-10.12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Тайшин Петр Семен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казание первой помощи в образовательной организ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-27.11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Тайшин Петр Семен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рганизация спортивн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11-03.12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рмолаев Артем Серг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горным лы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shd w:fill="FFFFFF" w:val="clear"/>
              </w:rPr>
              <w:t>«Актуальные вопросы учебно-тренировочного процесса в учреждениях физкультурно-спортив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Ordercoursetitlehour"/>
                <w:rFonts w:cs="Times New Roman" w:ascii="Times New Roman" w:hAnsi="Times New Roman"/>
                <w:bCs/>
                <w:color w:val="000000"/>
                <w:sz w:val="24"/>
                <w:szCs w:val="28"/>
                <w:shd w:fill="FFFFFF" w:val="clear"/>
              </w:rPr>
              <w:t>26.11-10.12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онов Василий Афанас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туальные вопросы психологии детского спорта в деятельности тренера-преподавателя, спортивного психолога в учреждениях физкультурно-спортивной направл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Попов Яков Гавриль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тренерской деятельности по физической культуре и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2.11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ирьянов Андрей Юр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овация и эффективность в образовательной сред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Ordercoursetitlehour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горов Алексей Пе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круглые столы, совещания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совещание с подведомственными учрежд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кут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угунов Михаил Серг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ов Егор Его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Баймурзина Татьяна Вениамин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алеева Виктория Роман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Енохов Николай Серге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Тарабукина Мария Семен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айшина Алина Спартак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ая редакция Правил вида спорта «плавани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.02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ляков Валентин Васил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пла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ловьева Татьяна Александ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и обязанности судей по плаванию. Способы плавания. Хронометра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.03.2024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ляков Валентин Васил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пла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семинар тренеров по лыжным гонкам, работающих с юными спортсмен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юмен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8.09.2024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кина Ирина Юр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инакова Екатерина Борис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нировка лыжников-гонщиков на начальных этапах подготов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Наталья Борисовна – аналитик сборной команды по лыжным гонкам 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октября 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ыбкина Ирина Юрье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инакова Екатерина Борис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ойделовская Марина Сергее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буталипова Галия Гиният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Сафаров Альберт Талгат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Попов Яков Гавриль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Кирьянов Андрей Юрь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Кустин Михаил Яковл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Самойлов Сергей Евген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Тайшин Петр Семен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Васильев Виктор Леонид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Шеломов Николай Пет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конкин Игорь Валенти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 Чугунов Михаил Серге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 Кадилин Сергей Владими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ортивной подготовке и метод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Черов Егор Его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 Тарабукина Мария Семе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 Тайшина Алина Спартак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 Новгородов Семен Александ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28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«Ошибки в технике конькового хода и способы их исправл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 «Состояние спортивной формы и особенности её формир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инский Юрий Михайлович – старший тренер мужской сборной по биатлону Р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октября 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ыбкина Ирина Юрье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инакова Екатерина Борис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ойделовская Марина Сергее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буталипова Галия Гиният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Сафаров Альберт Талгат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Попов Яков Гавриль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Кирьянов Андрей Юрь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Кустин Михаил Яковл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Самойлов Сергей Евген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Тайшин Петр Семен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Васильев Виктор Леонид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Шеломов Николай Пет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конкин Игорь Валенти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 Чугунов Михаил Серге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 Кадилин Сергей Владими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ортивной подготовке и метод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Черов Егор Его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 Тарабукина Мария Семе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 Тайшина Алина Спартак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Основные проблемы при стрелковой подготовк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хотников Игорь Юрьевич – тренер по стрельбе мужской сборной по биатлону Р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октября 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буталипова Галия Гиният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афаров Альберт Талгат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Попов Яков Гавриль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Кирьянов Андрей Юрь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Кустин Михаил Яковл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Самойлов Сергей Евгень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Тайшин Петр Семен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Шеломов Николай Пет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Чугунов Михаил Серге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Черов Егор Его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Тарабукина Мария Семе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Тайшина Алина Спартак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 Новгородов Семен Александ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адная кинезиология в спорт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тенников Дмитрий Леонидович – массажист сборной команды по лыжным гонкам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 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ыбкина Ирина Юрье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инакова Екатерина Борис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ойделовская Марина Сергее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буталипова Галия Гиният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Сафаров Альберт Талгат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Попов Яков Гавриль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Кирьянов Андрей Юрь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Кустин Михаил Яковл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Самойлов Сергей Евген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Тайшин Петр Семен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Васильев Виктор Леонид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Шеломов Николай Пет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конкин Игорь Валенти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 Чугунов Михаил Серге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 Кадилин Сергей Владими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ортивной подготовке и метод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Черов Егор Егоро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 Тарабукина Мария Семе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 Тайшина Алина Спартак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подходы к подготовке спортивного резерва» для тренеров-преподавателей, специалистов в сфере ФКиС РС(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.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инакова Екатерина Борис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Кустин Михаил Яковл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Осипов Петр Аркадьеви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лыжным го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Государственные и ведомственные награды за 2024</w:t>
      </w:r>
      <w:r>
        <w:rPr/>
        <w:t xml:space="preserve">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151"/>
        <w:gridCol w:w="2268"/>
        <w:gridCol w:w="6237"/>
        <w:gridCol w:w="198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№ прика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рков Виктор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Министерства по физической культуре и спорту Республики Саха (Яку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 Дмитри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ех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Министерства по физической культуре и спорту Республики Саха (Яку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унов Сергей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К «Энергетик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Министерства по физической культуре и спорту Республики Саха (Яку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Ром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Министерства по физической культуре и спорту Республики Саха (Яку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башев Александ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Х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Министерства по физической культуре и спорту Республики Саха (Яку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 Альберт Талга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 по биатло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Министерства по физической культуре и спорту Республики Саха (Яку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/>
        <w:t>. Спортивные сооруже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1985"/>
        <w:gridCol w:w="2977"/>
        <w:gridCol w:w="1984"/>
        <w:gridCol w:w="297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портивного соору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ся на баланс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0х15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ж легкоатле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00х6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б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тлонный компле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90х50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0х6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ищ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90х50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8. Данны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73"/>
      </w:tblGrid>
      <w:tr>
        <w:trPr>
          <w:trHeight w:val="3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: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пой Максим Валерьевич</w:t>
            </w:r>
          </w:p>
        </w:tc>
      </w:tr>
      <w:tr>
        <w:trPr>
          <w:trHeight w:val="3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9248677707</w:t>
            </w:r>
          </w:p>
        </w:tc>
      </w:tr>
      <w:tr>
        <w:trPr>
          <w:trHeight w:val="56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адрес: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ki-olimpic.aldan@gov14.ru</w:t>
            </w:r>
          </w:p>
        </w:tc>
      </w:tr>
      <w:tr>
        <w:trPr>
          <w:trHeight w:val="6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 на сайт: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sshor-ald.obr.sakha.gov.ru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сылки на социальные сети: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vk.com/skialdan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t.me/ski_al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                                                                             М.В. Скупо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сп.: Черов Е.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Тел.: 8924469559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993" w:right="42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7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ascii="Calibri" w:hAnsi="Calibri" w:eastAsia="Calibri" w:cs="Times New Roman"/>
    </w:rPr>
  </w:style>
  <w:style w:type="character" w:styleId="Style7">
    <w:name w:val="Нижний колонтитул Знак"/>
    <w:qFormat/>
    <w:rPr>
      <w:rFonts w:ascii="Calibri" w:hAnsi="Calibri" w:eastAsia="Calibri" w:cs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9">
    <w:name w:val="Основной текст Знак"/>
    <w:qFormat/>
    <w:rPr>
      <w:rFonts w:ascii="Arial" w:hAnsi="Arial" w:eastAsia="Times New Roman" w:cs="Times New Roman"/>
      <w:szCs w:val="20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10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3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Btablecellnumber">
    <w:name w:val="b-table-cell__number"/>
    <w:qFormat/>
    <w:rPr/>
  </w:style>
  <w:style w:type="character" w:styleId="Ordercoursetitlehour">
    <w:name w:val="order-course__title-hour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Абзац списка2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25">
    <w:name w:val="Цитата 2"/>
    <w:basedOn w:val="Normal"/>
    <w:next w:val="Normal"/>
    <w:qFormat/>
    <w:pPr>
      <w:spacing w:lineRule="auto" w:line="240" w:before="0" w:after="0"/>
    </w:pPr>
    <w:rPr>
      <w:rFonts w:eastAsia="Times New Roman"/>
      <w:i/>
      <w:sz w:val="24"/>
      <w:szCs w:val="24"/>
      <w:lang w:val="en-US" w:bidi="en-US"/>
    </w:rPr>
  </w:style>
  <w:style w:type="paragraph" w:styleId="Style25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eastAsia="Times New Roman"/>
      <w:b/>
      <w:i/>
      <w:sz w:val="24"/>
      <w:lang w:val="en-US" w:bidi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Style27">
    <w:name w:val="Текст примечания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skialda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56:00Z</dcterms:created>
  <dc:creator>Слава</dc:creator>
  <dc:description/>
  <cp:keywords/>
  <dc:language>en-US</dc:language>
  <cp:lastModifiedBy>Егор Черов</cp:lastModifiedBy>
  <cp:lastPrinted>2019-03-06T16:53:00Z</cp:lastPrinted>
  <dcterms:modified xsi:type="dcterms:W3CDTF">2024-12-23T05:55:00Z</dcterms:modified>
  <cp:revision>35</cp:revision>
  <dc:subject/>
  <dc:title/>
</cp:coreProperties>
</file>