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исательный отчет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основной деятельности учреждения по итогам 202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ГБУ ДО РС(Я) «Спортивная школа по зимним видам спорта» </w:t>
      </w:r>
    </w:p>
    <w:p>
      <w:pPr>
        <w:pStyle w:val="Normal"/>
        <w:numPr>
          <w:ilvl w:val="0"/>
          <w:numId w:val="6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сленность занимающихся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занимающихся, из них: 49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уппе спортивно-оздоровительной подготовки – 144 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начальной подготовки: 196</w:t>
      </w:r>
    </w:p>
    <w:p>
      <w:pPr>
        <w:pStyle w:val="Style17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-1 – 27</w:t>
      </w:r>
    </w:p>
    <w:p>
      <w:pPr>
        <w:pStyle w:val="Style17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-2 – 119</w:t>
      </w:r>
    </w:p>
    <w:p>
      <w:pPr>
        <w:pStyle w:val="Style17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-3 - 50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ровочный этап: 151</w:t>
      </w:r>
    </w:p>
    <w:p>
      <w:pPr>
        <w:pStyle w:val="Style17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-1 – 49</w:t>
      </w:r>
    </w:p>
    <w:p>
      <w:pPr>
        <w:pStyle w:val="Style17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-2 – 75</w:t>
      </w:r>
    </w:p>
    <w:p>
      <w:pPr>
        <w:pStyle w:val="Style17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-4 – 17</w:t>
      </w:r>
    </w:p>
    <w:p>
      <w:pPr>
        <w:pStyle w:val="Style17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-5 – 10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спортивного совершенствования – 0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высшего спортивного мастерства - 0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равнению с 2023 годом численность занимающихся уменьшилась на 20 детей (4 %).</w:t>
      </w:r>
    </w:p>
    <w:p>
      <w:pPr>
        <w:pStyle w:val="Style17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тделения по видам спорта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842"/>
        <w:gridCol w:w="993"/>
        <w:gridCol w:w="1134"/>
        <w:gridCol w:w="948"/>
        <w:gridCol w:w="655"/>
        <w:gridCol w:w="496"/>
        <w:gridCol w:w="608"/>
        <w:gridCol w:w="567"/>
        <w:gridCol w:w="597"/>
        <w:gridCol w:w="665"/>
      </w:tblGrid>
      <w:tr>
        <w:trPr>
          <w:trHeight w:val="132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Ф.И.О. трен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15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Образование, категор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сто работы (филиал)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22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23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24</w:t>
            </w:r>
          </w:p>
        </w:tc>
      </w:tr>
      <w:tr>
        <w:trPr>
          <w:trHeight w:val="252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Бирюков Леонид Васильевич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Хоккей 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шайб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высшее, высшее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г. Якутск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П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П-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8</w:t>
            </w:r>
          </w:p>
        </w:tc>
      </w:tr>
      <w:tr>
        <w:trPr>
          <w:trHeight w:val="252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bidi="en-US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Э-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Э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Э-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ндаков Яков Владимирович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Хоккей с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шайб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высшее, первое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г. Якутск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-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</w:tr>
      <w:tr>
        <w:trPr>
          <w:trHeight w:val="17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Э-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Э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Э-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</w:tr>
      <w:tr>
        <w:trPr>
          <w:trHeight w:val="17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Э-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Э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Дружинин Никита Сергеевич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Хоккей 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шайб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высшее, первое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г. Якутск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П-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</w:tr>
      <w:tr>
        <w:trPr>
          <w:trHeight w:val="252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Э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Э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Э-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</w:tr>
      <w:tr>
        <w:trPr>
          <w:trHeight w:val="252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Э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Э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Цыкунов Вадим Юрьевич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Хоккей 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шайб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высше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б/к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г. Якутск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П-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252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П-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Э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Э-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252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Никитин Станислав Прокопьевич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Шорт-тре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высше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б/к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г. Якутск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-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</w:tr>
      <w:tr>
        <w:trPr>
          <w:trHeight w:val="252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П-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Э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Э-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252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Э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Э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Павлов Прокопий Семенович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Шорт-тре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высше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б/к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г. Якутск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НП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НП-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2</w:t>
            </w:r>
          </w:p>
        </w:tc>
      </w:tr>
      <w:tr>
        <w:trPr>
          <w:trHeight w:val="252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П-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ТЭ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ТЭ-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Э-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ТЭ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Герасимова Татьяна Петров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ОФ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высше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б/к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г. Якутск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НП-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/32/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НП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/32/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НП-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/57/</w:t>
            </w:r>
          </w:p>
        </w:tc>
      </w:tr>
      <w:tr>
        <w:trPr>
          <w:trHeight w:val="252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НП-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/29/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НП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/29/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НП-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/28/</w:t>
            </w:r>
          </w:p>
        </w:tc>
      </w:tr>
      <w:tr>
        <w:trPr>
          <w:trHeight w:val="252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НП-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/16/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НП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/16/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ТЭ-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/20/</w:t>
            </w:r>
          </w:p>
        </w:tc>
      </w:tr>
      <w:tr>
        <w:trPr>
          <w:trHeight w:val="252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ТЭ-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/20/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ТЭ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/20/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ТЭ-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/27/</w:t>
            </w:r>
          </w:p>
        </w:tc>
      </w:tr>
      <w:tr>
        <w:trPr>
          <w:trHeight w:val="252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ТЭ-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/25/</w:t>
            </w:r>
          </w:p>
        </w:tc>
      </w:tr>
      <w:tr>
        <w:trPr>
          <w:trHeight w:val="252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Жд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Антон Владимирович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Хоккей 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шайб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высше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б/к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. Серебряный Бор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252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Э-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-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</w:tr>
      <w:tr>
        <w:trPr>
          <w:trHeight w:val="252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9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алышкин Андрей Валерьевич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Хоккей 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шайб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высшее, первое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. Серебряный Бор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П-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Э-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9</w:t>
            </w:r>
          </w:p>
        </w:tc>
      </w:tr>
      <w:tr>
        <w:trPr>
          <w:trHeight w:val="252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Э-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Э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Чернокнижный Александр Сергеевич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Хоккей 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шайб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высше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б/к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. Серебряный Бор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252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П-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Э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-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252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Э-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ТЭ-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3</w:t>
            </w:r>
          </w:p>
        </w:tc>
      </w:tr>
      <w:tr>
        <w:trPr>
          <w:trHeight w:val="252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Дроз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Эдуар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Максимович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Хоккей 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шайб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высшее, высшее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г. Якутск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</w:tr>
      <w:tr>
        <w:trPr>
          <w:trHeight w:val="252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-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/14/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НП-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5</w:t>
            </w:r>
          </w:p>
        </w:tc>
      </w:tr>
      <w:tr>
        <w:trPr>
          <w:trHeight w:val="252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Э4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/10/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Чудинов Денис Викторович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Хоккей 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шайб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высшее, первое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г. Якутск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-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Э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мачаков Егор Владимирович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кк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высше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б/к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г. Якутск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Э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изинов Владимир Сергеевич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Хоккей 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шайб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высшее, первое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. Серебряный Бор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-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Э-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Евтихиева Екатерина Владимиров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Шорт-тре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высше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б/к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. Серебряный Бор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ОГ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0</w:t>
            </w:r>
          </w:p>
        </w:tc>
      </w:tr>
      <w:tr>
        <w:trPr>
          <w:trHeight w:val="252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НП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НП-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7</w:t>
            </w:r>
          </w:p>
        </w:tc>
      </w:tr>
      <w:tr>
        <w:trPr>
          <w:trHeight w:val="252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НП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Кудряшов Никита Русланович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Хоккей 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шайб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реднее профессиональ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б/к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г. Якутск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ОГ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30</w:t>
            </w:r>
          </w:p>
        </w:tc>
      </w:tr>
      <w:tr>
        <w:trPr>
          <w:trHeight w:val="252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ТЭ-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0</w:t>
            </w:r>
          </w:p>
        </w:tc>
      </w:tr>
      <w:tr>
        <w:trPr>
          <w:trHeight w:val="252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Батуев Георгий Русланович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Хоккей 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шайб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высше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б/к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г. Нерюнгр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ОГ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4</w:t>
            </w:r>
          </w:p>
        </w:tc>
      </w:tr>
      <w:tr>
        <w:trPr>
          <w:trHeight w:val="252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НП-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6</w:t>
            </w:r>
          </w:p>
        </w:tc>
      </w:tr>
      <w:tr>
        <w:trPr>
          <w:trHeight w:val="301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4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</w:rPr>
              <w:t>Всего: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</w:rPr>
              <w:t>52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</w:rPr>
              <w:t>5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</w:rPr>
              <w:t>49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Организация спортивной работ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Проведение соревнований</w:t>
      </w:r>
    </w:p>
    <w:tbl>
      <w:tblPr>
        <w:tblW w:w="7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109"/>
        <w:gridCol w:w="709"/>
        <w:gridCol w:w="709"/>
        <w:gridCol w:w="789"/>
        <w:gridCol w:w="709"/>
        <w:gridCol w:w="851"/>
        <w:gridCol w:w="741"/>
      </w:tblGrid>
      <w:tr>
        <w:trPr>
          <w:trHeight w:val="271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14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24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соре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уч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соре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у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сорев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уч.</w:t>
            </w:r>
          </w:p>
        </w:tc>
      </w:tr>
      <w:tr>
        <w:trPr>
          <w:trHeight w:val="1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</w:t>
            </w:r>
          </w:p>
        </w:tc>
      </w:tr>
      <w:tr>
        <w:trPr>
          <w:trHeight w:val="1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Ф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6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итогам 2024 года всего проведено 3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портив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ревнований с охватом 266 юных спортсменов. По сравнению с 2023 г. количество соревнований уменьшилось, количество участников уменьшилось на 46 детей (15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е дистанционных тренирово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006"/>
        <w:gridCol w:w="2556"/>
        <w:gridCol w:w="2409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спорт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трениров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детей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Участие в соревнованиях</w:t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156"/>
        <w:gridCol w:w="709"/>
        <w:gridCol w:w="709"/>
        <w:gridCol w:w="709"/>
        <w:gridCol w:w="709"/>
        <w:gridCol w:w="709"/>
        <w:gridCol w:w="709"/>
      </w:tblGrid>
      <w:tr>
        <w:trPr>
          <w:trHeight w:val="246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2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сор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уча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сор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уча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сор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учас.</w:t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России среди юниоров и юнио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России среди юношей и девуше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сероссийские сорев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М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М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М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Кубка М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Европ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Европ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Европ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фициальные международные сорев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Ф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</w:tr>
      <w:tr>
        <w:trPr>
          <w:trHeight w:val="258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2024 года всего 146 участников 9 спортивных соревнований. По сравнению с 2023 г. количество соревнований уменьшилось на 6 спортивных соревнований, количество участников уменьшилось на 91 детей (38%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 Количество завоеванных меда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73405</wp:posOffset>
                </wp:positionV>
                <wp:extent cx="5015230" cy="4583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5230" cy="458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2971"/>
                              <w:gridCol w:w="426"/>
                              <w:gridCol w:w="567"/>
                              <w:gridCol w:w="425"/>
                              <w:gridCol w:w="425"/>
                              <w:gridCol w:w="425"/>
                              <w:gridCol w:w="425"/>
                              <w:gridCol w:w="565"/>
                              <w:gridCol w:w="565"/>
                              <w:gridCol w:w="565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емпионат России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венство России среди юниоров и юниорок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венство России среди юношей и девушек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убок России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чие всероссийские соревнования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ind w:left="-111" w:right="-1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емпионат Мира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венство Мира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убок Мира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тап Кубка Мира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емпионат Европы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венство Европы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убок Европы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чие официальные международные соревнования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lef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ВФО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3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ind w:left="-109" w:right="-10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9pt;height:360.9pt;mso-wrap-distance-left:9pt;mso-wrap-distance-right:9pt;mso-wrap-distance-top:0pt;mso-wrap-distance-bottom:0pt;margin-top:45.15pt;mso-position-vertical-relative:text;margin-left:50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9"/>
                        <w:gridCol w:w="2971"/>
                        <w:gridCol w:w="426"/>
                        <w:gridCol w:w="567"/>
                        <w:gridCol w:w="425"/>
                        <w:gridCol w:w="425"/>
                        <w:gridCol w:w="425"/>
                        <w:gridCol w:w="425"/>
                        <w:gridCol w:w="565"/>
                        <w:gridCol w:w="565"/>
                        <w:gridCol w:w="565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16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мпионат России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венство России среди юниоров и юниорок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венство России среди юношей и девушек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убок России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чие всероссийские соревнования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ind w:left="-111" w:right="-11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мпионат Мира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венство Мира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убок Мира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тап Кубка Мира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мпионат Европы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венство Европы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убок Европы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чие официальные международные соревнования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lef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ВФО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3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ind w:left="-109" w:right="-107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авнении с 2023 годом количество завоеванных медалей увеличилось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7 медалей (32 %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 Участие во всероссийских и международных (официальных) спортивных соревнованиях за 2024 год</w:t>
      </w:r>
    </w:p>
    <w:tbl>
      <w:tblPr>
        <w:tblW w:w="104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30"/>
        <w:gridCol w:w="1105"/>
        <w:gridCol w:w="2127"/>
        <w:gridCol w:w="283"/>
        <w:gridCol w:w="425"/>
        <w:gridCol w:w="567"/>
        <w:gridCol w:w="567"/>
        <w:gridCol w:w="993"/>
        <w:gridCol w:w="22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соревнования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спортсмена (полностью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-V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тренера (полностью)</w:t>
            </w:r>
          </w:p>
        </w:tc>
      </w:tr>
      <w:tr>
        <w:trPr>
          <w:trHeight w:val="209" w:hRule="atLeast"/>
        </w:trPr>
        <w:tc>
          <w:tcPr>
            <w:tcW w:w="10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официальные международные соревнования</w:t>
            </w:r>
          </w:p>
        </w:tc>
      </w:tr>
      <w:tr>
        <w:trPr>
          <w:trHeight w:val="17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зимние международные спортивные Игры «Дети Приморь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8-23 февраля 2024 года Приморский кра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джитал-хоккей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кк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хов</w:t>
              <w:tab/>
              <w:t>Владимир Владимиров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жинин Никита Сергеевич</w:t>
            </w:r>
          </w:p>
        </w:tc>
      </w:tr>
      <w:tr>
        <w:trPr>
          <w:trHeight w:val="2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ин Константин Евгеньев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ьев Александр Романов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колов Оле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льев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инов Максим Анатольев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радский Владислав Артуров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рогов Иго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ев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ймонов Георгий Викторов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огоров Аман Владимиров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уэр Мар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уров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каев Ег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зимние международные спортивные Игры «Дети Приморь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8-23 февраля 2024 года Приморский кра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орт-трек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орт-тр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нтинов Айсен Васильев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тин Станислав Прокопьевич</w:t>
            </w:r>
          </w:p>
        </w:tc>
      </w:tr>
      <w:tr>
        <w:trPr>
          <w:trHeight w:val="1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кова Альбина Германовн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" w:hRule="atLeast"/>
        </w:trPr>
        <w:tc>
          <w:tcPr>
            <w:tcW w:w="10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официальные всероссийские соревнования</w:t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ие соревнования юных хоккеистов «Золотая шайба» - 2024 среди учащихся 2013-2014 г.р., с 15 по 22 февраля 2024 года, в д. Большой Суходол Нижегородская область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кк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чков Владимир Михайлов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ыкунов Вадим Юрьевич</w:t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дюк Владимир Иванов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зульянов Тимур Евгеньев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шманов Александр Денисов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динов Марсель Денисов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дницкий Артем Александров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онов Марк Егоров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н Родион Антонов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 Владислав Максимов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хретдинов Булат Радиков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банков Артем Антонов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усян Агаси Каренов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нездилов Артем Николаев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даев Анатолий Александров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аев Матвей Иванов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ие в ДВФО на 2024 год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278"/>
        <w:gridCol w:w="2247"/>
        <w:gridCol w:w="545"/>
        <w:gridCol w:w="546"/>
        <w:gridCol w:w="524"/>
        <w:gridCol w:w="570"/>
        <w:gridCol w:w="709"/>
        <w:gridCol w:w="1996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н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мя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-VI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ок Федерации ДФО по хоккею среди юношей 2012 г.р., 2 тур, с 13 по 18 января 2024г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ин Александр Алексее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жинин Никита Сергеевич</w:t>
            </w:r>
          </w:p>
        </w:tc>
      </w:tr>
      <w:tr>
        <w:trPr>
          <w:trHeight w:val="237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иков Савелий Сергее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га Руслан Артём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цов Александр Павл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янов Артем Антон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 Александр Дмитрие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дымов Федор Михайл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бко Богдан Виктор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югин Ярослав Алексее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ык Дмитрий Евгенье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арин Владимир Валерье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итонов Матвей Александр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шко Данил Денис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ок Федерации ДФО среди юношей 2013 г.р., 2 тур, с 16 по 23 января 2024г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 Владислав Семен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ыкунов Вадим Ю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ышкин Андрей Валерьевич</w:t>
            </w:r>
          </w:p>
        </w:tc>
      </w:tr>
      <w:tr>
        <w:trPr>
          <w:trHeight w:val="17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шманов Александр Денис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дницкий Артем Александр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онов Марк Егор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усян Агаси Карен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зульянов Тимур Евгенье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хретдинов Булат Радик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динов Марсель Денис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аев Матвей Иван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жевин Александр Олег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шкин Александр Михайл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пита Богдан Ярослав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тлин Сергей Александр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нов Кирилл Станислав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мов Святослав Александр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чаев Андрей Роман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жик Богдан Юрье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ДФО по хоккею среди юношей 2010 г.р., с 21 по 27 января 2024г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 Денис Вячеслав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даков Яков 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окнижный Александр Сергеевич</w:t>
            </w:r>
          </w:p>
        </w:tc>
      </w:tr>
      <w:tr>
        <w:trPr>
          <w:trHeight w:val="22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улов Артём Василье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бицын Даниил Олег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углов Артём Дмитрие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гаев Вячеслав Виталье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етельников Леонид Сергее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нездилов Захар Николае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чанов Кирилл Сергее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реев Владимир Дмитрие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ипов Матвей Николае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учев Василий Леонтье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пцов Сергей Гаврил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лампиев Максим Павл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 Кирилл Вячеслав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мидт Валерия Витальевн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мидт Владислав Виталье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озжаев Артем Виталье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енин Роман Евгенье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региональные соревнования по конькобежному спорту (дисциплина шорт-трек), юноши и девушки, 2 этап, объединенная зона 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25 по 28 января 2024 года, г. Уссурийск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имова Айилина Айааровн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тин Станислав Прокоп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 Прокопий Семенович</w:t>
            </w:r>
          </w:p>
        </w:tc>
      </w:tr>
      <w:tr>
        <w:trPr>
          <w:trHeight w:val="251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расова Виталина Дмитриевн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кова Альбина Германовн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рова Сайаана Анатольевн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нтинов Айсен Василье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фанасьев Айдар Вячеслав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ппов Артур Михайл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окин Эрсан Дмитрие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пузова Екатерина Викторовн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++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арионова Милена Михайловн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Вадим Георгие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ур Первенства ДФО среди мальчиков до 12 лет (2013г.р.), с 17 по 22 ноября 2024г., г. Амурск, Хабаровский кра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 Владислав Семен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ыкунов Вадим Ю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ышкин Андрей Валерьевич</w:t>
            </w:r>
          </w:p>
        </w:tc>
      </w:tr>
      <w:tr>
        <w:trPr>
          <w:trHeight w:val="162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банков Артём Антон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шманов Александр Денис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дницкий Артем Александр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онов Марк Егор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н Родион Антон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усян Агаси Карен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зульянов Тимур Евгенье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мельницкий Артур Дмитрие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аев Матвей Иван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нов Кирилл Станислав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мов Святослав Александр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пита Богдан Ярослав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тлин Сергей Александр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жевин Александр Олег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чаев Андрей Роман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жик Богдан Юрье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иров Максим Руслан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ур Кубка Федерации ДФО среди мальчиков до 11 лет (2014г.р.), с 19 по 23 ноября 2024 года, г. Владивосток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рамович Роман Максим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здов Эдуард Максим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рюков Леонид Васи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данов Антон Владимирович</w:t>
            </w:r>
          </w:p>
        </w:tc>
      </w:tr>
      <w:tr>
        <w:trPr>
          <w:trHeight w:val="36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фанасьев Степан Владимир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йчура Роман Валентин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в Вячеслав Иль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жков Мирон Андрее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рков Александр Савелье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рченко Ярослав Антон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в Артем Роман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ренко Артемий Владимир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шевский Ярослав Виталье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алкин Владимир Игоре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ский Тимофей Николае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инов Данил Александр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маков Илья Роман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чков Владимир Михайл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баров Сергей Денис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панов Артем Сергее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апетян Руслан Микаел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мянцев Артем Юрье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йлов Лев Константин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скин Данила Антон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воронкин Семен Иван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олотских Артем Денис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ёдов Константин Григорье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молаев Дмитрий Дмитрие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енкин Андрей Николае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анов Артур Агарагим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зов Александр Сергее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ртазин Раян Динар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гер Иван Дмитрие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вриленко Константин Денисович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н Денис Алексее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цынкевич Алиса Андреевн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региональные соревнования по конькобежному спорту (дисциплина шорт-трек), юноши и девушки, 1 эта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5 по 8 декабря 2024 г., г. Уссурийск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имова Айилина Айааровн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тин Станислав Прокоп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 Прокопий Семенович</w:t>
            </w:r>
          </w:p>
        </w:tc>
      </w:tr>
      <w:tr>
        <w:trPr>
          <w:trHeight w:val="162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расова Виталина Дмитриевн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пузова Екатерина Викторовн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ппов Артур Михайл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окин Эрсан Дмитрие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ютанов Олег Петр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арионова Милена Михайловн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 Семен Григорье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. Выполнение спортивных разрядов</w:t>
      </w:r>
    </w:p>
    <w:tbl>
      <w:tblPr>
        <w:tblW w:w="5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538"/>
        <w:gridCol w:w="903"/>
        <w:gridCol w:w="903"/>
        <w:gridCol w:w="903"/>
      </w:tblGrid>
      <w:tr>
        <w:trPr>
          <w:trHeight w:val="4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328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шески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юн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2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юн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1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юн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п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п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п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 в мастера спорта РФ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спорта РФ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 спор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МЖ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ые судь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спортивный разряд за 2024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4"/>
        <w:gridCol w:w="2268"/>
        <w:gridCol w:w="2694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 спортсмена (полность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пор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тренера (полность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№ приказ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имова Айилина Айаа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рт-тре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 Станислав Прокоп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ндидаты мастера спорта за 2024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4"/>
        <w:gridCol w:w="2268"/>
        <w:gridCol w:w="2694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 спортсмена (полность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пор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тренера (полность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№ приказ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стера спорта РФ за 2024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4"/>
        <w:gridCol w:w="2268"/>
        <w:gridCol w:w="2694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спортсмена (полность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пор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тренера (полность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№ приказ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ндидаты резервного состава сборной команды РФ по видам спорта 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24 год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4"/>
        <w:gridCol w:w="2268"/>
        <w:gridCol w:w="2694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 спортсмена (полность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пор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тренера (полность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№ приказ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6. </w:t>
      </w:r>
      <w:r>
        <w:rPr/>
        <w:t>Обеспечение тренировочного процесса в летнем периоде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281"/>
        <w:gridCol w:w="2168"/>
        <w:gridCol w:w="2127"/>
        <w:gridCol w:w="2409"/>
      </w:tblGrid>
      <w:tr>
        <w:trPr>
          <w:trHeight w:val="257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28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дет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детей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езон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сезон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езон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</w:tr>
      <w:tr>
        <w:trPr>
          <w:trHeight w:val="270" w:hRule="atLeast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равнению с 2023 годом охват детей увеличился на 50 детей (16%)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3.7. Информация о социальной категории детей н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24 г.</w:t>
      </w:r>
    </w:p>
    <w:p>
      <w:pPr>
        <w:pStyle w:val="Style17"/>
        <w:spacing w:lineRule="auto" w:line="240" w:before="0" w:after="0"/>
        <w:ind w:left="450" w:hanging="0"/>
        <w:contextualSpacing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630"/>
        <w:gridCol w:w="1984"/>
        <w:gridCol w:w="2126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категория 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кк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рт-трек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, состоящие в «группе риска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44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из семей, находящихся в социально-опасном положении (малоимущие и малообеспеченные семьи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-сироты и дети, оставшиеся без попечения родител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, состоящие на учете ПДН, КДНиЗП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дровое обеспече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е количество рабо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 составляет</w:t>
      </w:r>
      <w:r>
        <w:rPr>
          <w:rFonts w:cs="Times New Roman" w:ascii="Times New Roman" w:hAnsi="Times New Roman"/>
          <w:sz w:val="28"/>
          <w:szCs w:val="28"/>
        </w:rPr>
        <w:t xml:space="preserve"> всего _</w:t>
      </w:r>
      <w:r>
        <w:rPr>
          <w:rFonts w:cs="Times New Roman" w:ascii="Times New Roman" w:hAnsi="Times New Roman"/>
          <w:sz w:val="28"/>
          <w:szCs w:val="28"/>
          <w:u w:val="single"/>
        </w:rPr>
        <w:t>57</w:t>
      </w:r>
      <w:r>
        <w:rPr>
          <w:rFonts w:cs="Times New Roman" w:ascii="Times New Roman" w:hAnsi="Times New Roman"/>
          <w:sz w:val="28"/>
          <w:szCs w:val="28"/>
        </w:rPr>
        <w:t xml:space="preserve">___ (_штатных единиц) из них: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Тренерско-преподавательский состав всего – _</w:t>
      </w:r>
      <w:r>
        <w:rPr>
          <w:rFonts w:cs="Times New Roman" w:ascii="Times New Roman" w:hAnsi="Times New Roman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, из них: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перечисляете какие есть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тренер-преподаватель – _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>_, в том числе штатных _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ер-преподаватель – _</w:t>
      </w:r>
      <w:r>
        <w:rPr>
          <w:rFonts w:cs="Times New Roman" w:ascii="Times New Roman" w:hAnsi="Times New Roman"/>
          <w:sz w:val="28"/>
          <w:szCs w:val="28"/>
          <w:u w:val="single"/>
        </w:rPr>
        <w:t>13_</w:t>
      </w:r>
      <w:r>
        <w:rPr>
          <w:rFonts w:cs="Times New Roman" w:ascii="Times New Roman" w:hAnsi="Times New Roman"/>
          <w:sz w:val="28"/>
          <w:szCs w:val="28"/>
        </w:rPr>
        <w:t>_, в том числе штатных _</w:t>
      </w:r>
      <w:r>
        <w:rPr>
          <w:rFonts w:cs="Times New Roman" w:ascii="Times New Roman" w:hAnsi="Times New Roman"/>
          <w:sz w:val="28"/>
          <w:szCs w:val="28"/>
          <w:u w:val="single"/>
        </w:rPr>
        <w:t>13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е образование штатных работнико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физкультурное образование – _</w:t>
      </w:r>
      <w:r>
        <w:rPr>
          <w:rFonts w:cs="Times New Roman" w:ascii="Times New Roman" w:hAnsi="Times New Roman"/>
          <w:sz w:val="28"/>
          <w:szCs w:val="28"/>
          <w:u w:val="single"/>
        </w:rPr>
        <w:t>12_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-специальное – _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ая категория штатных работник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ЗД – 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квалификационная категория – _</w:t>
      </w:r>
      <w:r>
        <w:rPr>
          <w:rFonts w:cs="Times New Roman" w:ascii="Times New Roman" w:hAnsi="Times New Roman"/>
          <w:sz w:val="28"/>
          <w:szCs w:val="28"/>
          <w:u w:val="single"/>
        </w:rPr>
        <w:t>0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ая квалификационная категория – _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ют категорию - _13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женный тренер РФ – __</w:t>
      </w:r>
      <w:r>
        <w:rPr>
          <w:rFonts w:cs="Times New Roman" w:ascii="Times New Roman" w:hAnsi="Times New Roman"/>
          <w:sz w:val="28"/>
          <w:szCs w:val="28"/>
          <w:u w:val="single"/>
        </w:rPr>
        <w:t>0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женный работник ФК и С РФ - __</w:t>
      </w:r>
      <w:r>
        <w:rPr>
          <w:rFonts w:cs="Times New Roman" w:ascii="Times New Roman" w:hAnsi="Times New Roman"/>
          <w:sz w:val="28"/>
          <w:szCs w:val="28"/>
          <w:u w:val="single"/>
        </w:rPr>
        <w:t>0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numPr>
          <w:ilvl w:val="1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е работники и специалисты - _</w:t>
      </w:r>
      <w:r>
        <w:rPr>
          <w:rFonts w:cs="Times New Roman" w:ascii="Times New Roman" w:hAnsi="Times New Roman"/>
          <w:sz w:val="28"/>
          <w:szCs w:val="28"/>
          <w:u w:val="single"/>
        </w:rPr>
        <w:t>15</w:t>
      </w:r>
      <w:r>
        <w:rPr>
          <w:rFonts w:cs="Times New Roman" w:ascii="Times New Roman" w:hAnsi="Times New Roman"/>
          <w:sz w:val="28"/>
          <w:szCs w:val="28"/>
        </w:rPr>
        <w:t>__, в том числе штатных __</w:t>
      </w:r>
      <w:r>
        <w:rPr>
          <w:rFonts w:cs="Times New Roman" w:ascii="Times New Roman" w:hAnsi="Times New Roman"/>
          <w:sz w:val="28"/>
          <w:szCs w:val="28"/>
          <w:u w:val="single"/>
        </w:rPr>
        <w:t>15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– _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>__, в том числе штатных _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по УСР – __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>_, в том числе штатных __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по УВР -  _</w:t>
      </w:r>
      <w:r>
        <w:rPr>
          <w:rFonts w:cs="Times New Roman" w:ascii="Times New Roman" w:hAnsi="Times New Roman"/>
          <w:sz w:val="28"/>
          <w:szCs w:val="28"/>
          <w:u w:val="single"/>
        </w:rPr>
        <w:t>0</w:t>
      </w:r>
      <w:r>
        <w:rPr>
          <w:rFonts w:cs="Times New Roman" w:ascii="Times New Roman" w:hAnsi="Times New Roman"/>
          <w:sz w:val="28"/>
          <w:szCs w:val="28"/>
        </w:rPr>
        <w:t>__, в том числе штатных __</w:t>
      </w:r>
      <w:r>
        <w:rPr>
          <w:rFonts w:cs="Times New Roman" w:ascii="Times New Roman" w:hAnsi="Times New Roman"/>
          <w:sz w:val="28"/>
          <w:szCs w:val="28"/>
          <w:u w:val="single"/>
        </w:rPr>
        <w:t>0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– _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>__, в том числе штатных _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по спорту – _</w:t>
      </w:r>
      <w:r>
        <w:rPr>
          <w:rFonts w:cs="Times New Roman" w:ascii="Times New Roman" w:hAnsi="Times New Roman"/>
          <w:sz w:val="28"/>
          <w:szCs w:val="28"/>
          <w:u w:val="single"/>
        </w:rPr>
        <w:t>7</w:t>
      </w:r>
      <w:r>
        <w:rPr>
          <w:rFonts w:cs="Times New Roman" w:ascii="Times New Roman" w:hAnsi="Times New Roman"/>
          <w:sz w:val="28"/>
          <w:szCs w:val="28"/>
        </w:rPr>
        <w:t>___, в том числе штатных __</w:t>
      </w:r>
      <w:r>
        <w:rPr>
          <w:rFonts w:cs="Times New Roman" w:ascii="Times New Roman" w:hAnsi="Times New Roman"/>
          <w:sz w:val="28"/>
          <w:szCs w:val="28"/>
          <w:u w:val="single"/>
        </w:rPr>
        <w:t>7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ст (включая старшего) – _</w:t>
      </w:r>
      <w:r>
        <w:rPr>
          <w:rFonts w:cs="Times New Roman" w:ascii="Times New Roman" w:hAnsi="Times New Roman"/>
          <w:sz w:val="28"/>
          <w:szCs w:val="28"/>
          <w:u w:val="single"/>
        </w:rPr>
        <w:t>3</w:t>
      </w:r>
      <w:r>
        <w:rPr>
          <w:rFonts w:cs="Times New Roman" w:ascii="Times New Roman" w:hAnsi="Times New Roman"/>
          <w:sz w:val="28"/>
          <w:szCs w:val="28"/>
        </w:rPr>
        <w:t>__, в том числе штатных _</w:t>
      </w:r>
      <w:r>
        <w:rPr>
          <w:rFonts w:cs="Times New Roman" w:ascii="Times New Roman" w:hAnsi="Times New Roman"/>
          <w:sz w:val="28"/>
          <w:szCs w:val="28"/>
          <w:u w:val="single"/>
        </w:rPr>
        <w:t>3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– _</w:t>
      </w:r>
      <w:r>
        <w:rPr>
          <w:rFonts w:cs="Times New Roman" w:ascii="Times New Roman" w:hAnsi="Times New Roman"/>
          <w:sz w:val="28"/>
          <w:szCs w:val="28"/>
          <w:u w:val="single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__, в том числе штатных </w:t>
      </w:r>
      <w:r>
        <w:rPr>
          <w:rFonts w:cs="Times New Roman" w:ascii="Times New Roman" w:hAnsi="Times New Roman"/>
          <w:sz w:val="28"/>
          <w:szCs w:val="28"/>
          <w:u w:val="single"/>
        </w:rPr>
        <w:t>0</w:t>
      </w:r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психолог – _</w:t>
      </w:r>
      <w:r>
        <w:rPr>
          <w:rFonts w:cs="Times New Roman" w:ascii="Times New Roman" w:hAnsi="Times New Roman"/>
          <w:sz w:val="28"/>
          <w:szCs w:val="28"/>
          <w:u w:val="single"/>
        </w:rPr>
        <w:t>0</w:t>
      </w:r>
      <w:r>
        <w:rPr>
          <w:rFonts w:cs="Times New Roman" w:ascii="Times New Roman" w:hAnsi="Times New Roman"/>
          <w:sz w:val="28"/>
          <w:szCs w:val="28"/>
        </w:rPr>
        <w:t>___, в том числе штатных __0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педагог – _</w:t>
      </w:r>
      <w:r>
        <w:rPr>
          <w:rFonts w:cs="Times New Roman" w:ascii="Times New Roman" w:hAnsi="Times New Roman"/>
          <w:sz w:val="28"/>
          <w:szCs w:val="28"/>
          <w:u w:val="single"/>
        </w:rPr>
        <w:t>0</w:t>
      </w:r>
      <w:r>
        <w:rPr>
          <w:rFonts w:cs="Times New Roman" w:ascii="Times New Roman" w:hAnsi="Times New Roman"/>
          <w:sz w:val="28"/>
          <w:szCs w:val="28"/>
        </w:rPr>
        <w:t>___, в том числе штатных _</w:t>
      </w:r>
      <w:r>
        <w:rPr>
          <w:rFonts w:cs="Times New Roman" w:ascii="Times New Roman" w:hAnsi="Times New Roman"/>
          <w:sz w:val="28"/>
          <w:szCs w:val="28"/>
          <w:u w:val="single"/>
        </w:rPr>
        <w:t>0</w:t>
      </w:r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отделением - _</w:t>
      </w:r>
      <w:r>
        <w:rPr>
          <w:rFonts w:cs="Times New Roman" w:ascii="Times New Roman" w:hAnsi="Times New Roman"/>
          <w:sz w:val="28"/>
          <w:szCs w:val="28"/>
          <w:u w:val="single"/>
        </w:rPr>
        <w:t>0</w:t>
      </w:r>
      <w:r>
        <w:rPr>
          <w:rFonts w:cs="Times New Roman" w:ascii="Times New Roman" w:hAnsi="Times New Roman"/>
          <w:sz w:val="28"/>
          <w:szCs w:val="28"/>
        </w:rPr>
        <w:t>__, в том числе штатных __0_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й персонал: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медицинский персонал – _</w:t>
      </w:r>
      <w:r>
        <w:rPr>
          <w:rFonts w:cs="Times New Roman" w:ascii="Times New Roman" w:hAnsi="Times New Roman"/>
          <w:sz w:val="28"/>
          <w:szCs w:val="28"/>
          <w:u w:val="single"/>
        </w:rPr>
        <w:t>0</w:t>
      </w:r>
      <w:r>
        <w:rPr>
          <w:rFonts w:cs="Times New Roman" w:ascii="Times New Roman" w:hAnsi="Times New Roman"/>
          <w:sz w:val="28"/>
          <w:szCs w:val="28"/>
        </w:rPr>
        <w:t>__, в том числе штатных __</w:t>
      </w:r>
      <w:r>
        <w:rPr>
          <w:rFonts w:cs="Times New Roman" w:ascii="Times New Roman" w:hAnsi="Times New Roman"/>
          <w:sz w:val="28"/>
          <w:szCs w:val="28"/>
          <w:u w:val="single"/>
        </w:rPr>
        <w:t>0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й персонал - _</w:t>
      </w:r>
      <w:r>
        <w:rPr>
          <w:rFonts w:cs="Times New Roman" w:ascii="Times New Roman" w:hAnsi="Times New Roman"/>
          <w:sz w:val="28"/>
          <w:szCs w:val="28"/>
          <w:u w:val="single"/>
        </w:rPr>
        <w:t>15</w:t>
      </w:r>
      <w:r>
        <w:rPr>
          <w:rFonts w:cs="Times New Roman" w:ascii="Times New Roman" w:hAnsi="Times New Roman"/>
          <w:sz w:val="28"/>
          <w:szCs w:val="28"/>
        </w:rPr>
        <w:t>__ в том числе штатных _</w:t>
      </w:r>
      <w:r>
        <w:rPr>
          <w:rFonts w:cs="Times New Roman" w:ascii="Times New Roman" w:hAnsi="Times New Roman"/>
          <w:sz w:val="28"/>
          <w:szCs w:val="28"/>
          <w:u w:val="single"/>
        </w:rPr>
        <w:t>15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Style17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995"/>
        <w:gridCol w:w="845"/>
        <w:gridCol w:w="566"/>
        <w:gridCol w:w="566"/>
        <w:gridCol w:w="567"/>
        <w:gridCol w:w="567"/>
        <w:gridCol w:w="567"/>
        <w:gridCol w:w="567"/>
        <w:gridCol w:w="567"/>
        <w:gridCol w:w="574"/>
        <w:gridCol w:w="567"/>
        <w:gridCol w:w="567"/>
        <w:gridCol w:w="567"/>
        <w:gridCol w:w="567"/>
        <w:gridCol w:w="7"/>
        <w:gridCol w:w="567"/>
        <w:gridCol w:w="985"/>
      </w:tblGrid>
      <w:tr>
        <w:trPr>
          <w:trHeight w:val="330" w:hRule="atLeast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№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Наименование учреждения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ид спорта</w:t>
            </w:r>
          </w:p>
        </w:tc>
        <w:tc>
          <w:tcPr>
            <w:tcW w:w="83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Тренеры- преподаватели:</w:t>
            </w:r>
          </w:p>
        </w:tc>
      </w:tr>
      <w:tr>
        <w:trPr>
          <w:trHeight w:val="60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Количество тренеров-преподавателей </w:t>
            </w:r>
          </w:p>
        </w:tc>
        <w:tc>
          <w:tcPr>
            <w:tcW w:w="3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штатные: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совместители:</w:t>
            </w:r>
          </w:p>
        </w:tc>
      </w:tr>
      <w:tr>
        <w:trPr>
          <w:trHeight w:val="60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 том числе штатных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профессиональное образование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квалификационные категори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профессиональное образование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квалификационные категории</w:t>
            </w:r>
          </w:p>
        </w:tc>
      </w:tr>
      <w:tr>
        <w:trPr>
          <w:trHeight w:val="60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ысше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средн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в том числе физкультурное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ысшая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перва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ысше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среднее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в том числе физкультурное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ысшая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первая</w:t>
            </w:r>
          </w:p>
        </w:tc>
      </w:tr>
      <w:tr>
        <w:trPr>
          <w:trHeight w:val="765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ысше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средне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ысшее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средне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ГБУ ДО РС (Я) «Спортивная школа по зимним видам спорта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хокк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Шорт-тре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</w:tbl>
    <w:p>
      <w:pPr>
        <w:pStyle w:val="Style17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ышение квалификации за 2024 год</w:t>
      </w:r>
    </w:p>
    <w:tbl>
      <w:tblPr>
        <w:tblW w:w="89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853"/>
        <w:gridCol w:w="993"/>
        <w:gridCol w:w="853"/>
        <w:gridCol w:w="993"/>
        <w:gridCol w:w="708"/>
        <w:gridCol w:w="993"/>
        <w:gridCol w:w="840"/>
        <w:gridCol w:w="993"/>
      </w:tblGrid>
      <w:tr>
        <w:trPr>
          <w:trHeight w:val="300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Годы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минары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урс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ПК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подготовка</w:t>
            </w:r>
          </w:p>
        </w:tc>
      </w:tr>
      <w:tr>
        <w:trPr>
          <w:trHeight w:val="675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-во семинар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-во участни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-во кур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-во участник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-во НП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-во участник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-во кур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-во участников</w:t>
            </w:r>
          </w:p>
        </w:tc>
      </w:tr>
      <w:tr>
        <w:trPr>
          <w:trHeight w:val="36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 год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3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4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748"/>
        <w:gridCol w:w="1595"/>
        <w:gridCol w:w="1595"/>
        <w:gridCol w:w="1709"/>
        <w:gridCol w:w="177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(полностью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 (сертификат, удост, диплом)</w:t>
            </w:r>
          </w:p>
        </w:tc>
      </w:tr>
      <w:tr>
        <w:trPr/>
        <w:tc>
          <w:tcPr>
            <w:tcW w:w="9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альные и проблемные курс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ы, круглые столы, совещан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нлайн-семинар «Современные подходы к подготовке спортивного резерва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0.20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оев Антон Анато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офеев Иван Иванович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инструктор-методист, инструктор-методист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й онлайн-семинар по 5-Ф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2.20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оев Антон Анатольевич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труктор-методис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лайн-семинар для специалистов подведомственных учрежд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2.20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оев Антон Анато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офеев Иван Иванович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инструктор-методист, инструктор-методист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переподготовки и обучение по очной и заочной форм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истрату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4г.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офеев Иван Иванович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тор-методис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пло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калавриа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г.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ыкунов Вадим Юрьевич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ер-преподавател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пло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Государственные и ведомственные награды за 2024 год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688"/>
        <w:gridCol w:w="2652"/>
        <w:gridCol w:w="2094"/>
        <w:gridCol w:w="2068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(полностью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д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№ прика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портивные сооруже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93"/>
        <w:gridCol w:w="1441"/>
        <w:gridCol w:w="1946"/>
        <w:gridCol w:w="1739"/>
        <w:gridCol w:w="1560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спортивного сооружения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ощадь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ходятся на баланс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бств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ренда</w:t>
            </w:r>
          </w:p>
        </w:tc>
      </w:tr>
      <w:tr>
        <w:trPr>
          <w:trHeight w:val="4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довый дворец «Эллэй Боотур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 950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оккейный клуб «Энергия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 077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8. Данны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>
          <w:trHeight w:val="3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: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самутдинов Владимир Тагирович</w:t>
            </w:r>
          </w:p>
        </w:tc>
      </w:tr>
      <w:tr>
        <w:trPr>
          <w:trHeight w:val="3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: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(4112) 43-31-39, 89142251144</w:t>
            </w:r>
          </w:p>
        </w:tc>
      </w:tr>
      <w:tr>
        <w:trPr>
          <w:trHeight w:val="5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адрес: 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ssszvs@gov14.ru</w:t>
            </w:r>
          </w:p>
        </w:tc>
      </w:tr>
      <w:tr>
        <w:trPr>
          <w:trHeight w:val="6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сылка на сайт: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elleybootur.ru/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сылки на социальные сети: 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vk.com/elleybooturyk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Директор</w:t>
        <w:tab/>
        <w:tab/>
        <w:tab/>
        <w:t xml:space="preserve">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исамутдинов В.Т.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sectPr>
      <w:type w:val="nextPage"/>
      <w:pgSz w:w="11906" w:h="16838"/>
      <w:pgMar w:left="1134" w:right="851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370" w:leader="none"/>
      </w:tabs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6">
    <w:name w:val="Основной текст Знак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jc w:val="center"/>
    </w:pPr>
    <w:rPr>
      <w:rFonts w:eastAsia="Times New Roma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2">
    <w:name w:val="Абзац списка2"/>
    <w:basedOn w:val="Normal"/>
    <w:qFormat/>
    <w:pPr>
      <w:spacing w:lineRule="auto" w:line="240" w:before="0" w:after="0"/>
      <w:ind w:left="720" w:hanging="0"/>
      <w:jc w:val="center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2:59:00Z</dcterms:created>
  <dc:creator>Слава</dc:creator>
  <dc:description/>
  <cp:keywords/>
  <dc:language>en-US</dc:language>
  <cp:lastModifiedBy>user</cp:lastModifiedBy>
  <cp:lastPrinted>2019-03-06T16:53:00Z</cp:lastPrinted>
  <dcterms:modified xsi:type="dcterms:W3CDTF">2025-01-14T01:49:00Z</dcterms:modified>
  <cp:revision>6</cp:revision>
  <dc:subject/>
  <dc:title/>
</cp:coreProperties>
</file>