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ой деятельности учреждения по итогам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сударственное бюджетное учреждение дополнительного образования Республики Саха (Якутия) «Спортивная школа по футбол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занимающих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нимающихся, из них: 56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портивно-оздоровительной подготовки –  0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начальной подготовки: 228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1 – 60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2 – 63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П-3 – 105 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очный этап: 303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1 – 59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2 – 57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3 – 83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4 – 49</w:t>
      </w:r>
    </w:p>
    <w:p>
      <w:pPr>
        <w:pStyle w:val="Style18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5 – 55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портивного совершенствования – 30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высшего спортивного мастерства - 0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численность занимающихся (</w:t>
      </w:r>
      <w:r>
        <w:rPr>
          <w:rFonts w:cs="Times New Roman" w:ascii="Times New Roman" w:hAnsi="Times New Roman"/>
          <w:i/>
          <w:sz w:val="28"/>
          <w:szCs w:val="28"/>
        </w:rPr>
        <w:t xml:space="preserve">уменьшилась) </w:t>
      </w:r>
      <w:r>
        <w:rPr>
          <w:rFonts w:cs="Times New Roman" w:ascii="Times New Roman" w:hAnsi="Times New Roman"/>
          <w:sz w:val="28"/>
          <w:szCs w:val="28"/>
        </w:rPr>
        <w:t>на 58 детей (9,5 %).</w:t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деления по видам спорта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32"/>
        <w:gridCol w:w="773"/>
        <w:gridCol w:w="1366"/>
        <w:gridCol w:w="1405"/>
        <w:gridCol w:w="906"/>
        <w:gridCol w:w="416"/>
        <w:gridCol w:w="960"/>
        <w:gridCol w:w="416"/>
        <w:gridCol w:w="1039"/>
        <w:gridCol w:w="416"/>
      </w:tblGrid>
      <w:tr>
        <w:trPr>
          <w:trHeight w:val="1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.И.О. тренера-преподавател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зование, категор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работы (филиал)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5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аманчук Александр Александро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юнгри</w:t>
            </w:r>
          </w:p>
          <w:p>
            <w:pPr>
              <w:pStyle w:val="22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 Евгений Юрьевич (совместитель)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юнгр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чков Никита Владимирович (совместитель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юнгр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 Александр Ивано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юнгр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 (2007-06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цов Андрей Гавр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юнгр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очкин Василий Викторо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овский Сарыал Дмитри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Прокопий Владимиро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-20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нг Александр Анатоль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ябин Евгений Анатоль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 Михаил Василь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яев Владислав Иванович 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 2014-13 девоч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 Владимир Никито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 2004-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ьев Авдей Андре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 (девочки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Евгений Дмитриевич (совместитель)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рюнгр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ргин Григорий Константино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рюнгр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ев Алексей Серге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нгаласский улу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-девуш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-девуш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цов Андрей Гавриль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тбол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гино-Кангаласский улу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-девуш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-девуш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Дмитрий Сергееви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д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ак Оксана Николаевн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д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Э-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 Мария Прокопьевна (совместитель)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д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сше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кутс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-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7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1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спортив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оведение соревнований</w:t>
      </w:r>
    </w:p>
    <w:tbl>
      <w:tblPr>
        <w:tblW w:w="6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09"/>
        <w:gridCol w:w="709"/>
        <w:gridCol w:w="709"/>
        <w:gridCol w:w="708"/>
        <w:gridCol w:w="745"/>
        <w:gridCol w:w="709"/>
        <w:gridCol w:w="709"/>
      </w:tblGrid>
      <w:tr>
        <w:trPr>
          <w:trHeight w:val="27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4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Ф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2 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</w:tr>
      <w:tr>
        <w:trPr>
          <w:trHeight w:val="1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</w:tr>
      <w:tr>
        <w:trPr>
          <w:trHeight w:val="322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24 года всего проведено 7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ор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ревнований с охватом 1718 спортсменов. По сравнению с 2023 г. количество соревнований (увеличилось, уменьшилось), а количество участников увеличилось на 944 спортсменов (54 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е дистанционных трениров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06"/>
        <w:gridCol w:w="2556"/>
        <w:gridCol w:w="240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п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трениров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детей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Участие в соревнованиях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709"/>
        <w:gridCol w:w="709"/>
        <w:gridCol w:w="709"/>
        <w:gridCol w:w="709"/>
        <w:gridCol w:w="709"/>
        <w:gridCol w:w="709"/>
      </w:tblGrid>
      <w:tr>
        <w:trPr>
          <w:trHeight w:val="24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оссии среди юношей и девуш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4 года всего 96 участников 8 спортивных соревнованиях. По сравнению с 2023 г. количество соревнований (увеличилось) на 5 спортивных соревнований, количество участников (увеличилось) на 81 детей (84 %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 Количество завоеванных медалей </w:t>
      </w:r>
    </w:p>
    <w:tbl>
      <w:tblPr>
        <w:tblW w:w="77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35"/>
        <w:gridCol w:w="429"/>
        <w:gridCol w:w="425"/>
        <w:gridCol w:w="426"/>
        <w:gridCol w:w="426"/>
        <w:gridCol w:w="426"/>
        <w:gridCol w:w="565"/>
        <w:gridCol w:w="565"/>
        <w:gridCol w:w="565"/>
        <w:gridCol w:w="565"/>
      </w:tblGrid>
      <w:tr>
        <w:trPr>
          <w:trHeight w:val="3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4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осс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ошей и девушек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сероссийские сорев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Кубка М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Европы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23 годом количество завоеванных медалей (</w:t>
      </w:r>
      <w:r>
        <w:rPr>
          <w:rFonts w:cs="Times New Roman" w:ascii="Times New Roman" w:hAnsi="Times New Roman"/>
          <w:i/>
          <w:sz w:val="28"/>
          <w:szCs w:val="28"/>
        </w:rPr>
        <w:t xml:space="preserve">увеличилось) </w:t>
      </w:r>
      <w:r>
        <w:rPr>
          <w:rFonts w:cs="Times New Roman" w:ascii="Times New Roman" w:hAnsi="Times New Roman"/>
          <w:sz w:val="28"/>
          <w:szCs w:val="28"/>
        </w:rPr>
        <w:t>на 8 медалей (80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Участие во всероссийских и международных (официальных) спортивных соревнованиях за 2024 год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759"/>
        <w:gridCol w:w="2043"/>
        <w:gridCol w:w="380"/>
        <w:gridCol w:w="562"/>
        <w:gridCol w:w="6"/>
        <w:gridCol w:w="524"/>
        <w:gridCol w:w="570"/>
        <w:gridCol w:w="1047"/>
        <w:gridCol w:w="2603"/>
      </w:tblGrid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евн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 и имя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ер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мпионат России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нство России среди юниоров и юниорок</w:t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нство России среди юношей и девушек</w:t>
            </w:r>
          </w:p>
        </w:tc>
      </w:tr>
      <w:tr>
        <w:trPr>
          <w:trHeight w:val="241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енство России по мини-футболу (сборная Дети Азии)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ирошниченко Даниил 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аженкин Дьулустан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ин Константин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иселев Алексей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ок России</w:t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официальные всероссийские соревновании</w:t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«Кубок будущих легенд» 03-07.04.2024г. г. Соч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оров Елисей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 Арсе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 Сая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голев Градислав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доготов Григори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ев Айтал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копьев Тиму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бников Руслан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бонов Семен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ов Тимур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ловский Сарыал Дмитриевич</w:t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турнир «Территория футбола Сириус» 08-14.04.24г. г. Со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онов Данил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ьев Леонард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тырин Ива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ов Дами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ть Богдан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еев Богда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аян Мар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жит Монге-Дава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ров Денис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инов Евгений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мин Тимур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охлов Денис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муродов Ботур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 Я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33" w:hanging="28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лаватов Макси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турнир «Территория футбола Сири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1" w:hanging="19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. Андреев Илья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2.Атласов Ярослав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3. Бурцев Айтал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4.Васильев Дархан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5.Васильев Алтан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6.Васильев Тускул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7.Кожуров Эрсан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8.Кугданов Чагыл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9.Ларионов Леонид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0.Марков Алексей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1.Минибаев Денис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2. Петров Иван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3. Попов Степан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4.Тамамян Арман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5.Тилекматов Алитхан </w:t>
            </w:r>
          </w:p>
          <w:p>
            <w:pPr>
              <w:pStyle w:val="Normal"/>
              <w:spacing w:lineRule="auto" w:line="240" w:before="0" w:after="0"/>
              <w:ind w:left="191" w:hanging="19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6. Уваров Айх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>17.Шишигин Рома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нг Александр Анатольевич</w:t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турнир «Территория футбола Сири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.Аксенов Альберт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2.Атласов Альберт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3.Баширов Рустам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4. Горнов Глеб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5.Демченко Никита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6.Евсеев Арсений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7.Жерготов Вадим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8.Кугданов Эрсан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9.Ложкин Тимур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0.Миронов Арсений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1.Пожаров Артем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2.Семенов Александр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3.Семенов Виктор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4.Семеусов Даниил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5.Сымбелов Бэлигто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6.Спиридонов Дмитрий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7.Чемпосов Савва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8. Шабанов Лев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9.Щербаков Алексей </w:t>
            </w:r>
          </w:p>
          <w:p>
            <w:pPr>
              <w:pStyle w:val="Normal"/>
              <w:spacing w:lineRule="auto" w:line="240" w:before="0" w:after="0"/>
              <w:ind w:left="4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20.Эргашев Абдулазиз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турнир «Территория футбола Сири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.Антонов Дани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2.Беспалов Ю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3. Бутырин Ив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4.Васильев Леонар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5.Гладких Александ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6. Едисеев Ром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7. Захаров Дами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8.Копцев Кирил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9. Куть Богд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0.Мартаян Мар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1.Мижит Монге-Дава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2. Павлов Уол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3.Устинов Евг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4. Хохлов Дени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5. Яковлев Ян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очкин Василий Викторович</w:t>
            </w:r>
          </w:p>
        </w:tc>
      </w:tr>
      <w:tr>
        <w:trPr>
          <w:trHeight w:val="2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российский турнир «Территория футбола Сириу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.Архангельский Тиму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2.Заболоцкий Ви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3. Иванов Игор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4.Балаганский Богд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5. Беляев Алгы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6.Ляшеев Герм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7.Пурей Александр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8.Томский Туску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9. Попов Тиму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0.Ефремов Дуол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ah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/>
              </w:rPr>
              <w:t xml:space="preserve">11.Борисов Кирилл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ah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ah-RU"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оров Прокопий Владимирович</w:t>
            </w:r>
          </w:p>
        </w:tc>
      </w:tr>
      <w:tr>
        <w:trPr>
          <w:trHeight w:val="246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Кубка Мира</w:t>
            </w:r>
          </w:p>
        </w:tc>
      </w:tr>
      <w:tr>
        <w:trPr>
          <w:trHeight w:val="2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пионат Европы</w:t>
            </w:r>
          </w:p>
        </w:tc>
      </w:tr>
      <w:tr>
        <w:trPr>
          <w:trHeight w:val="2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нство Европы</w:t>
            </w:r>
          </w:p>
        </w:tc>
      </w:tr>
      <w:tr>
        <w:trPr>
          <w:trHeight w:val="2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енство Европы</w:t>
            </w:r>
          </w:p>
        </w:tc>
      </w:tr>
      <w:tr>
        <w:trPr>
          <w:trHeight w:val="246" w:hRule="atLeast"/>
        </w:trPr>
        <w:tc>
          <w:tcPr>
            <w:tcW w:w="9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официальные международные соревнования</w:t>
            </w:r>
          </w:p>
        </w:tc>
      </w:tr>
      <w:tr>
        <w:trPr>
          <w:trHeight w:val="2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й турнир U-16 «Кубок СДЮШОР 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утза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гизия, г. Бишке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енкин Дьулустан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ин Константин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ждународные Игры «Дети Азии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енкин Дьулустан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ин Константин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>
          <w:trHeight w:val="2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ДВФО на 2024 год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50"/>
        <w:gridCol w:w="2834"/>
        <w:gridCol w:w="425"/>
        <w:gridCol w:w="339"/>
        <w:gridCol w:w="524"/>
        <w:gridCol w:w="570"/>
        <w:gridCol w:w="1196"/>
        <w:gridCol w:w="1634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оревнован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амилия и имя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ест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участие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Тренер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Юношеская футбольная лига зона Дальний Восток U-16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.</w:t>
              <w:tab/>
              <w:t xml:space="preserve">Михаил Опрядченк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2.</w:t>
              <w:tab/>
              <w:t xml:space="preserve">Богдан Ахметш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3.</w:t>
              <w:tab/>
              <w:t xml:space="preserve">Максим Гавш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4.</w:t>
              <w:tab/>
              <w:t xml:space="preserve">Артем Емаш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5.</w:t>
              <w:tab/>
              <w:t xml:space="preserve">Алексей Зор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6.</w:t>
              <w:tab/>
              <w:t xml:space="preserve">Максим Ига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7.</w:t>
              <w:tab/>
              <w:t xml:space="preserve">Виталий Сазон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8.</w:t>
              <w:tab/>
              <w:t xml:space="preserve">Субудай Севе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9.</w:t>
              <w:tab/>
              <w:t xml:space="preserve">Максим Сер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0.</w:t>
              <w:tab/>
              <w:t xml:space="preserve">Ньургун Теренть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1.</w:t>
              <w:tab/>
              <w:t xml:space="preserve">Леонид Ше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2.</w:t>
              <w:tab/>
              <w:t xml:space="preserve">Максим Костыл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3.</w:t>
              <w:tab/>
              <w:t xml:space="preserve">Марк Жирк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4.</w:t>
              <w:tab/>
              <w:t>Мансур Исмаил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5.</w:t>
              <w:tab/>
              <w:t xml:space="preserve">Тимур Кондрать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6.</w:t>
              <w:tab/>
              <w:t xml:space="preserve">Ренат Лавр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7.</w:t>
              <w:tab/>
              <w:t xml:space="preserve">Глеб Новожил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8.</w:t>
              <w:tab/>
              <w:t>Павел Пух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Ланг Александр Анатольевич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таманчук Александр Александрович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Юношеская футбольная лига зона Дальний Восток U-1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Илья Козыре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лександр Александров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Денис Бабюк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Владислав Радкевич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авел Серцо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скар Гузаиро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ихаил Кабано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Иван Климо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лексей Киселе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аниил Мирошниченко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Тамерлан Оздое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Кирилл Василье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аксим Гришин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ихаил Кольцов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Глеб Шульгин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Константин Гохвей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вочкин Василий Викторович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икифоров Михаил Васильевич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енство ДВФО по мини-футболу среди юношей 2008-2009 г.р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Мирошниченко Даниил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аженкин Дьулустан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азин Константин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иселев Алекс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вочкин Василий Викторович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енство ДВФО по мини-футболу среди юношей 2008-2009 г.р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хов Паве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ратьев Тимур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ин Леонид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вен Субудай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машев Артем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ов Максим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вшин Максим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вров Ренат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ылев Максим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зонов Виталий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сеев Дмитрий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ешкин Артем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ядченко Михаил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олаев Матв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лья Александрович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енство ДВФО по мини-футболу среди юношей 2012-2013г.р. 8-11.02.24г. г. Спасск-Даль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медов Вахид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Шарков Андрей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Антонов Никит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Якунинских Евгений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ыромятников Сулустаан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ьячковский Алексей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Филиппов Вадим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акеев Макси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еев Алексей Сергеевич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ок РФС среди юношеский команд клубов ФНЛ-сезона  2024 года, зона Дальний Восток 25.04-02.05.2024г. г. Хабаровс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.</w:t>
              <w:tab/>
              <w:t xml:space="preserve">Михаил Опрядченк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2.</w:t>
              <w:tab/>
              <w:t xml:space="preserve">Богдан Ахметш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3.</w:t>
              <w:tab/>
              <w:t xml:space="preserve">Максим Гавш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4.</w:t>
              <w:tab/>
              <w:t xml:space="preserve">Артем Емаш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5.</w:t>
              <w:tab/>
              <w:t xml:space="preserve">Алексей Зор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6.</w:t>
              <w:tab/>
              <w:t xml:space="preserve">Максим Ига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7.</w:t>
              <w:tab/>
              <w:t xml:space="preserve">Виталий Сазон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8.</w:t>
              <w:tab/>
              <w:t xml:space="preserve">Субудай Севе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9.</w:t>
              <w:tab/>
              <w:t xml:space="preserve">Максим Сер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0.</w:t>
              <w:tab/>
              <w:t xml:space="preserve">Ньургун Теренть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1.</w:t>
              <w:tab/>
              <w:t xml:space="preserve">Леонид Ше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2.</w:t>
              <w:tab/>
              <w:t xml:space="preserve">Максим Костыл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3.</w:t>
              <w:tab/>
              <w:t xml:space="preserve">Марк Жирк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4.</w:t>
              <w:tab/>
              <w:t>Мансур Исмаил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5.</w:t>
              <w:tab/>
              <w:t xml:space="preserve">Тимур Кондратье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6.</w:t>
              <w:tab/>
              <w:t xml:space="preserve">Ренат Лавро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79" w:hanging="425"/>
              <w:rPr>
                <w:rFonts w:ascii="Times New Roman" w:hAnsi="Times New Roman" w:eastAsia="Lucida Sans Unicode" w:cs="Times New Roman"/>
                <w:kern w:val="2"/>
                <w:sz w:val="24"/>
                <w:szCs w:val="20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7.</w:t>
              <w:tab/>
              <w:t xml:space="preserve">Глеб Новожил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uppressAutoHyphens w:val="true"/>
              <w:spacing w:lineRule="auto" w:line="240" w:before="0" w:after="0"/>
              <w:ind w:left="479" w:hanging="42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0"/>
                <w:lang w:eastAsia="ru-RU"/>
              </w:rPr>
              <w:t>18.</w:t>
              <w:tab/>
              <w:t>Павел Пух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нг Александр, Анатольевич, Атаманчук Александр Александрови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Выполнение спортивных разрядов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38"/>
        <w:gridCol w:w="903"/>
        <w:gridCol w:w="903"/>
        <w:gridCol w:w="903"/>
        <w:gridCol w:w="903"/>
        <w:gridCol w:w="903"/>
      </w:tblGrid>
      <w:tr>
        <w:trPr>
          <w:trHeight w:val="4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еск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юн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1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п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в мастера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спорта РФ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спор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МЖ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судь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ртивный разряд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ндидаты мастера спорта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тера спорта РФ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ы резервного состава сборной команды РФ по видам спорта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2268"/>
        <w:gridCol w:w="2694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 спортсмена (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тренера (пол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при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/>
        <w:t>Обеспечение тренировочного процесса в летнем периоде</w:t>
      </w:r>
    </w:p>
    <w:tbl>
      <w:tblPr>
        <w:tblW w:w="5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81"/>
        <w:gridCol w:w="1371"/>
        <w:gridCol w:w="1228"/>
        <w:gridCol w:w="1228"/>
      </w:tblGrid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з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авнению с 2023 годом охват детей (уменьшился) на 161детей (28%)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7. Информация о социальной категории детей 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Style18"/>
        <w:spacing w:lineRule="auto" w:line="240" w:before="0" w:after="0"/>
        <w:ind w:left="45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0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630"/>
        <w:gridCol w:w="198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атегория 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в «группе риск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из семей, находящихся в социально-опасном положении (малоимущие и малообеспеченные семь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-сироты и дети, оставшиеся без попечения род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состоящие на учете ПДН, КДНиЗ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ов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соста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0,5 </w:t>
      </w:r>
      <w:r>
        <w:rPr>
          <w:rFonts w:cs="Times New Roman" w:ascii="Times New Roman" w:hAnsi="Times New Roman"/>
          <w:sz w:val="28"/>
          <w:szCs w:val="28"/>
        </w:rPr>
        <w:t xml:space="preserve">штатных единиц: </w:t>
      </w:r>
      <w:r>
        <w:rPr>
          <w:rFonts w:cs="Times New Roman" w:ascii="Times New Roman" w:hAnsi="Times New Roman"/>
          <w:sz w:val="28"/>
          <w:szCs w:val="28"/>
          <w:u w:val="single"/>
        </w:rPr>
        <w:t>84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Тренерско-преподавательский состав всего – 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, из них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перечисляете какие есть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тренер-преподаватель –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р-преподаватель – </w:t>
      </w:r>
      <w:r>
        <w:rPr>
          <w:rFonts w:cs="Times New Roman" w:ascii="Times New Roman" w:hAnsi="Times New Roman"/>
          <w:sz w:val="28"/>
          <w:szCs w:val="28"/>
          <w:u w:val="single"/>
        </w:rPr>
        <w:t>14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штатных работников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физкультурное образование –  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-специальное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 штатных работ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квалификационная категория –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квалификационная категория –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ют категорию - 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тренер РФ –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работник ФК и С РФ -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62" w:hanging="49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работники и специалисты -  </w:t>
      </w:r>
      <w:r>
        <w:rPr>
          <w:rFonts w:cs="Times New Roman" w:ascii="Times New Roman" w:hAnsi="Times New Roman"/>
          <w:sz w:val="28"/>
          <w:szCs w:val="28"/>
          <w:u w:val="single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Директор –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СР – ___   , в том числе штатных___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 -  ____, в том числе штатных 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– </w:t>
      </w:r>
      <w:r>
        <w:rPr>
          <w:rFonts w:cs="Times New Roman" w:ascii="Times New Roman" w:hAnsi="Times New Roman"/>
          <w:sz w:val="28"/>
          <w:szCs w:val="28"/>
          <w:u w:val="single"/>
        </w:rPr>
        <w:t>28,5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спорту – </w:t>
      </w:r>
      <w:r>
        <w:rPr>
          <w:rFonts w:cs="Times New Roman" w:ascii="Times New Roman" w:hAnsi="Times New Roman"/>
          <w:sz w:val="28"/>
          <w:szCs w:val="28"/>
          <w:u w:val="single"/>
        </w:rPr>
        <w:t>14,5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(включая старшего) –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–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–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й педагог – 1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ением –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ерсонал: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медицинский персонал –____, в том числе штатных ____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й персонал –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22</w:t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учреж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ид спорта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Тренеры-преподаватели: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Количество тренеров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штатные: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вместители: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 том числе штат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ые катего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ые категории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тора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торая </w:t>
            </w:r>
          </w:p>
        </w:tc>
      </w:tr>
      <w:tr>
        <w:trPr>
          <w:trHeight w:val="7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БУ ДО РС(Я) «СШ по футбол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 за 2024 год</w:t>
      </w:r>
    </w:p>
    <w:tbl>
      <w:tblPr>
        <w:tblW w:w="99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53"/>
        <w:gridCol w:w="993"/>
        <w:gridCol w:w="853"/>
        <w:gridCol w:w="993"/>
        <w:gridCol w:w="708"/>
        <w:gridCol w:w="993"/>
        <w:gridCol w:w="840"/>
        <w:gridCol w:w="993"/>
        <w:gridCol w:w="993"/>
      </w:tblGrid>
      <w:tr>
        <w:trPr>
          <w:trHeight w:val="300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Годы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минары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ПК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подготовка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семин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НП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к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-во участников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16"/>
        <w:gridCol w:w="1339"/>
        <w:gridCol w:w="216"/>
        <w:gridCol w:w="873"/>
        <w:gridCol w:w="216"/>
        <w:gridCol w:w="1183"/>
        <w:gridCol w:w="1282"/>
        <w:gridCol w:w="216"/>
        <w:gridCol w:w="1152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сертификат, удост, диплом)</w:t>
            </w:r>
          </w:p>
        </w:tc>
      </w:tr>
      <w:tr>
        <w:trPr/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альные и проблемные курсы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курс Академии РФС «Организатор массового футбола. Модуль 1. Детский футбол»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июл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Намыына Семе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курс Академии РФС «Организатор массового футбола. Модуль 2. Взрослый массовый футбол»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июл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Намыына Семе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курс Академии РФС «Первая помощь»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Намыына Семе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системе государственного и муниципального управле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пандин Николай Гаврильевич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товерение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системе государственного и муниципального управле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щепков Иван Сергеевич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системе государственного и муниципального управле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 Святослав Святослав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ущий юрисконсуль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системе государственного и муниципального управле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якова Саина Егоров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по охране труда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системе государственного и муниципального управле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Светлана Александ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физкультурно-массовой работ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системе государственного и муниципального управле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манчук Евгения Федоров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кадра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системе государственного и муниципального управле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декабря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Екатерина Павл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интернато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ова Юлия Никола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нова Наталья Хаджи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а Лада Леонидов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илова Елена Станиславн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, круглые столы, совещание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на тему «Методика проведения тренировочных занятий» в рамках проекта Футбольного союза Республики Саха (Якутия) «Дни футбола в Республике Саха (Якутия)» в Горном улус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оя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Михаил Васильеви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на тему «Методика проведения тренировочных занятий» в рамках проекта Футбольного союза Республики Саха (Якутия) «Дни футбола в Республике Саха (Якутия)» в Нюрбинском улус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оя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г Александр Анатольеви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1835" w:hRule="atLeast"/>
        </w:trPr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на тему «Методика проведения тренировочных занятий» в рамках проекта Футбольного союза Республики Саха (Якутия) «Дни футбола в Республике Саха (Якутия)» в Намском улус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форов Михаил Васильевич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ин Айсен Иннокентьеви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на тему «Методика проведения тренировочных занятий» в рамках проекта Футбольного союза Республики Саха (Якутия) «Дни футбола в Республике Саха (Якутия)» в Амгинском улус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очкин Василий Викторович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на тему «Методика проведения тренировочных занятий» в рамках проекта Футбольного союза Республики Саха (Якутия) «Дни футбола в Республике Саха (Якутия)» в Вилюйском улус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ка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овский Сарыал Дмитриевич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на тему «Методика проведения тренировочных занятий» в рамках проекта Футбольного союза Республики Саха (Якутия) «Дни футбола в Республике Саха (Якутия)» в Усть-Алданском улус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г Александр Анатольевич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форум «2024-2030: Цифровизация трудовых отношений. Отмена моратор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дека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манчук Евгения Федоровна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по кадр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форум «2024-2030: Цифровизация трудовых отношений. Отмена моратория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декабря 202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Саина Егоровн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переподготовки и обучение по очной и заочной форме</w:t>
            </w:r>
          </w:p>
        </w:tc>
      </w:tr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нер-преподаватель по футболу международной категории «В-УЕФА»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4 – Май 20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чкин Василий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г Александр Анатол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ФУ им. М.К. Аммосова ИФКиС -Управление физической культуры и массовым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басов Ариан Афанас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етодического обеспеч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ФУ им. М.К. Аммосова ИФКиС -Управление физической культуры и массовым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 Намыына Семе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ФУ им. М.К. Аммосова Финансово-экономический институ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: управление человеческими ресурсам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Саина Ег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осударственные и ведомственные награды за 2024 год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69"/>
        <w:gridCol w:w="1762"/>
        <w:gridCol w:w="2218"/>
        <w:gridCol w:w="110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№ прика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Коллектив ГБУ ДО РС (Я) «Спортивная школа по футбол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Благодарность Главы Республики Саха (Якутия) за значительный вклад в организацию и проведение 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Cs w:val="26"/>
              </w:rPr>
              <w:t xml:space="preserve"> летних Международных спортивных игр «Дети Азии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Цыпандин Николай Гаврилье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Директ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Почетное звание «Заслуженный работник физической культуры и спорта Республики Саха (Якутия)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22 июля 2024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Варламов Николай Николае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спорт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Звание «Отличник физической культуры и спорта Республики Саха (Якутия)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23 июля 2024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Петрованов Андрей Николае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Заместитель директо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Почетное звание «Ветеран труда Российской Федерации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0 сентября 2024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чкин Василий Викторо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-преподавател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Премия Главы Республики Саха (Якутия) «Человек труда 2024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 апреля 2024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Якушкин Андрей Сергее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Специалист по подготовке спортивного инвентар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Звание «Ветеран труда Республики Саха (Якутия)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13 сентября 2024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андин Николай Гаврильеви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>Директ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дарственное письмо НВК Сах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24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гиева Любовь Михайло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ощник воспитате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четная грамота Министерства по физической культуре и спорту РС(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4 го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гидулина Елена Валерье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ощник воспитате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 Министерства по физической культуре и спорту РС(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4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ортивные сооружения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93"/>
        <w:gridCol w:w="1402"/>
        <w:gridCol w:w="1559"/>
        <w:gridCol w:w="1843"/>
        <w:gridCol w:w="188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портивного сооруж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ходятся на балансе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ственнос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е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(универсальный) 60х30 г. Нерюнг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 г. Нерюнг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 г. Нерюнг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й каток г. Нерюнг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й стадион «Горняк» г. Нерюнг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й манеж «Дохсун» г. Якутс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0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безвозмездн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адион «Туймаада им. Н.Н. Тарского» г. Якутс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 02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. Данные</w:t>
      </w:r>
    </w:p>
    <w:tbl>
      <w:tblPr>
        <w:tblW w:w="16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  <w:gridCol w:w="7194"/>
      </w:tblGrid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ыпандин Николай Гаврильевич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(4112) 31-95-8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ый адрес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</w:rPr>
                <w:t>footballschool14@yandex.ru</w:t>
              </w:r>
            </w:hyperlink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ылка на сайт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football-school.obr.sakha.gov.ru/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сылки на социальные сети: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vk.com/sakha_football_schoo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web.telegram.org/k/" \l "@rssshf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://web.telegram.org/k/#@rssshf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>Цыпандин Н.Г.</w:t>
      </w:r>
    </w:p>
    <w:sectPr>
      <w:type w:val="nextPage"/>
      <w:pgSz w:w="11906" w:h="16838"/>
      <w:pgMar w:left="1134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otballschool14@yandex.ru" TargetMode="External"/><Relationship Id="rId3" Type="http://schemas.openxmlformats.org/officeDocument/2006/relationships/hyperlink" Target="https://vk.com/sakha_football_schoo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6:56:00Z</dcterms:created>
  <dc:creator>Слава</dc:creator>
  <dc:description/>
  <cp:keywords/>
  <dc:language>en-US</dc:language>
  <cp:lastModifiedBy>Ариан Дарбасов</cp:lastModifiedBy>
  <cp:lastPrinted>2019-03-06T16:53:00Z</cp:lastPrinted>
  <dcterms:modified xsi:type="dcterms:W3CDTF">2025-01-13T01:51:00Z</dcterms:modified>
  <cp:revision>11</cp:revision>
  <dc:subject/>
  <dc:title/>
</cp:coreProperties>
</file>