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тельный отчет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новной деятельности учреждения по итогам 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именование учреждении </w:t>
      </w:r>
    </w:p>
    <w:p>
      <w:pPr>
        <w:pStyle w:val="Normal"/>
        <w:numPr>
          <w:ilvl w:val="0"/>
          <w:numId w:val="10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енность заним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деятельности учреждения является реализация спортивных программ и услуг спортивной направленности для достижения высоких спортивных результатов и всестороннего физического развития учащихся, духовного и нравственного развития, профессионального самоопред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Численность занимающих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sah-RU"/>
        </w:rPr>
      </w:pPr>
      <w:r>
        <w:rPr>
          <w:rFonts w:cs="Times New Roman" w:ascii="Times New Roman" w:hAnsi="Times New Roman"/>
        </w:rPr>
        <w:t>Всего занимающихся: 6</w:t>
      </w:r>
      <w:r>
        <w:rPr>
          <w:rFonts w:cs="Times New Roman" w:ascii="Times New Roman" w:hAnsi="Times New Roman"/>
          <w:lang w:val="sah-RU"/>
        </w:rPr>
        <w:t>99</w:t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уппе начальной подготовки – 287 детей, из них:</w:t>
      </w:r>
    </w:p>
    <w:p>
      <w:pPr>
        <w:pStyle w:val="Style21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года – 1</w:t>
      </w:r>
      <w:r>
        <w:rPr>
          <w:rFonts w:cs="Times New Roman" w:ascii="Times New Roman" w:hAnsi="Times New Roman"/>
          <w:lang w:val="sah-RU"/>
        </w:rPr>
        <w:t>85</w:t>
      </w:r>
      <w:r>
        <w:rPr>
          <w:rFonts w:cs="Times New Roman" w:ascii="Times New Roman" w:hAnsi="Times New Roman"/>
        </w:rPr>
        <w:t xml:space="preserve"> детей;</w:t>
      </w:r>
    </w:p>
    <w:p>
      <w:pPr>
        <w:pStyle w:val="Style21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года – </w:t>
      </w:r>
      <w:r>
        <w:rPr>
          <w:rFonts w:cs="Times New Roman" w:ascii="Times New Roman" w:hAnsi="Times New Roman"/>
          <w:lang w:val="sah-RU"/>
        </w:rPr>
        <w:t>68</w:t>
      </w:r>
      <w:r>
        <w:rPr>
          <w:rFonts w:cs="Times New Roman" w:ascii="Times New Roman" w:hAnsi="Times New Roman"/>
        </w:rPr>
        <w:t xml:space="preserve"> детей;</w:t>
      </w:r>
    </w:p>
    <w:p>
      <w:pPr>
        <w:pStyle w:val="Style21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года – </w:t>
      </w:r>
      <w:r>
        <w:rPr>
          <w:rFonts w:cs="Times New Roman" w:ascii="Times New Roman" w:hAnsi="Times New Roman"/>
          <w:lang w:val="sah-RU"/>
        </w:rPr>
        <w:t>34</w:t>
      </w:r>
      <w:r>
        <w:rPr>
          <w:rFonts w:cs="Times New Roman" w:ascii="Times New Roman" w:hAnsi="Times New Roman"/>
        </w:rPr>
        <w:t xml:space="preserve"> детей;</w:t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енировочной группе – 359 детей, из них:</w:t>
      </w:r>
    </w:p>
    <w:p>
      <w:pPr>
        <w:pStyle w:val="Style21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года – </w:t>
      </w:r>
      <w:r>
        <w:rPr>
          <w:rFonts w:cs="Times New Roman" w:ascii="Times New Roman" w:hAnsi="Times New Roman"/>
          <w:lang w:val="sah-RU"/>
        </w:rPr>
        <w:t>87</w:t>
      </w:r>
      <w:r>
        <w:rPr>
          <w:rFonts w:cs="Times New Roman" w:ascii="Times New Roman" w:hAnsi="Times New Roman"/>
        </w:rPr>
        <w:t xml:space="preserve"> детей;</w:t>
      </w:r>
    </w:p>
    <w:p>
      <w:pPr>
        <w:pStyle w:val="Style21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года – </w:t>
      </w:r>
      <w:r>
        <w:rPr>
          <w:rFonts w:cs="Times New Roman" w:ascii="Times New Roman" w:hAnsi="Times New Roman"/>
          <w:lang w:val="sah-RU"/>
        </w:rPr>
        <w:t>63</w:t>
      </w:r>
      <w:r>
        <w:rPr>
          <w:rFonts w:cs="Times New Roman" w:ascii="Times New Roman" w:hAnsi="Times New Roman"/>
        </w:rPr>
        <w:t xml:space="preserve"> детей;</w:t>
      </w:r>
    </w:p>
    <w:p>
      <w:pPr>
        <w:pStyle w:val="Style21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года – </w:t>
      </w:r>
      <w:r>
        <w:rPr>
          <w:rFonts w:cs="Times New Roman" w:ascii="Times New Roman" w:hAnsi="Times New Roman"/>
          <w:lang w:val="sah-RU"/>
        </w:rPr>
        <w:t>55</w:t>
      </w:r>
      <w:r>
        <w:rPr>
          <w:rFonts w:cs="Times New Roman" w:ascii="Times New Roman" w:hAnsi="Times New Roman"/>
        </w:rPr>
        <w:t xml:space="preserve"> детей; </w:t>
      </w:r>
    </w:p>
    <w:p>
      <w:pPr>
        <w:pStyle w:val="Style21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года – </w:t>
      </w:r>
      <w:r>
        <w:rPr>
          <w:rFonts w:cs="Times New Roman" w:ascii="Times New Roman" w:hAnsi="Times New Roman"/>
          <w:lang w:val="sah-RU"/>
        </w:rPr>
        <w:t>90</w:t>
      </w:r>
      <w:r>
        <w:rPr>
          <w:rFonts w:cs="Times New Roman" w:ascii="Times New Roman" w:hAnsi="Times New Roman"/>
        </w:rPr>
        <w:t xml:space="preserve"> детей;</w:t>
      </w:r>
    </w:p>
    <w:p>
      <w:pPr>
        <w:pStyle w:val="Style21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 года – </w:t>
      </w:r>
      <w:r>
        <w:rPr>
          <w:rFonts w:cs="Times New Roman" w:ascii="Times New Roman" w:hAnsi="Times New Roman"/>
          <w:lang w:val="sah-RU"/>
        </w:rPr>
        <w:t>64</w:t>
      </w:r>
      <w:r>
        <w:rPr>
          <w:rFonts w:cs="Times New Roman" w:ascii="Times New Roman" w:hAnsi="Times New Roman"/>
        </w:rPr>
        <w:t xml:space="preserve"> детей;</w:t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уппе спортивного совершенствования –</w:t>
      </w:r>
      <w:r>
        <w:rPr>
          <w:rFonts w:cs="Times New Roman" w:ascii="Times New Roman" w:hAnsi="Times New Roman"/>
          <w:lang w:val="sah-RU"/>
        </w:rPr>
        <w:t xml:space="preserve">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ah-RU"/>
        </w:rPr>
        <w:t xml:space="preserve"> </w:t>
      </w:r>
      <w:r>
        <w:rPr>
          <w:rFonts w:cs="Times New Roman" w:ascii="Times New Roman" w:hAnsi="Times New Roman"/>
        </w:rPr>
        <w:t>детей.</w:t>
      </w:r>
    </w:p>
    <w:p>
      <w:pPr>
        <w:pStyle w:val="Style21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уппе высшего спортивного мастерства – 9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2023 годом численность занимающихся </w:t>
      </w:r>
      <w:r>
        <w:rPr>
          <w:rFonts w:cs="Times New Roman" w:ascii="Times New Roman" w:hAnsi="Times New Roman"/>
          <w:i/>
          <w:sz w:val="28"/>
          <w:szCs w:val="28"/>
        </w:rPr>
        <w:t xml:space="preserve">увеличилось </w:t>
      </w:r>
      <w:r>
        <w:rPr>
          <w:rFonts w:cs="Times New Roman" w:ascii="Times New Roman" w:hAnsi="Times New Roman"/>
          <w:sz w:val="28"/>
          <w:szCs w:val="28"/>
        </w:rPr>
        <w:t>на 29 детей (4,15%).</w:t>
      </w:r>
    </w:p>
    <w:p>
      <w:pPr>
        <w:pStyle w:val="Style21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ения по видам спорта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40"/>
        <w:gridCol w:w="1134"/>
        <w:gridCol w:w="1701"/>
        <w:gridCol w:w="850"/>
        <w:gridCol w:w="709"/>
        <w:gridCol w:w="992"/>
        <w:gridCol w:w="709"/>
        <w:gridCol w:w="851"/>
        <w:gridCol w:w="708"/>
      </w:tblGrid>
      <w:tr>
        <w:trPr>
          <w:trHeight w:val="5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7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240" w:before="0" w:after="0"/>
              <w:ind w:hanging="7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.И.О. тре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о работы (филиал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tLeast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Афанасье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Владими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Вольная бор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sah-RU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12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ah-RU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ah-RU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tLeast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sah-RU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Макар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Альберт Гаврил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Вольная бор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7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sah-RU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tLeast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sah-RU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овск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  <w:t>Вольная борьб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3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tLeast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ьский Иннокентий Семен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ьная бор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якин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ьная бор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ысолятин Игнат Михайл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ьная бор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анников Сергей Иван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ьная бор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ябин Валерий Михайл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ьная бор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7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любский Иван Елисе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ьная бор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Иннокентий Станислав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ьная бор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жа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фр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го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ьная бор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зьянов Павел Семен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ьная бор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Дир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ьная бор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Дир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тодьяконов Юрий Александ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льная бор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Сы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1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ор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ельба из лу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tLeast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ешников Марк Матве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ельба из лу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хтунск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врил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гкая атлет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дашевский Алексей Константин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гкая атлет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акин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толи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гкая атлет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агунов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 Константин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гкая атлет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Хаты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7</w:t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ешникова Саргылана Семен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ртивные иг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2</w:t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55</w:t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дни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берт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ртивные иг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42</w:t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ычкин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Николаевич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ш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ычки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ич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ш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мосова Айталина Афанас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ш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вицына Матрен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ш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bidi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авло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bidi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lang w:val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tLeast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езникова Аяник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ш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това Ольга Гаври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левая стрел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 Ольга Алекс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левая стрел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яков Прокопий Кузьм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левая стрел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жаков Роман Михайл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улевая стрельб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н Василий Никола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-рестлин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0" w:hanging="7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тахов Айаал Александ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-рестлин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Чурап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Н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4</w:t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я спортивной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оведение соревнований</w:t>
      </w:r>
    </w:p>
    <w:tbl>
      <w:tblPr>
        <w:tblW w:w="7752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09"/>
        <w:gridCol w:w="851"/>
        <w:gridCol w:w="850"/>
        <w:gridCol w:w="851"/>
        <w:gridCol w:w="851"/>
        <w:gridCol w:w="851"/>
        <w:gridCol w:w="850"/>
      </w:tblGrid>
      <w:tr>
        <w:trPr>
          <w:trHeight w:val="27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4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.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 у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.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 у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.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 учас.</w:t>
            </w:r>
          </w:p>
        </w:tc>
      </w:tr>
      <w:tr>
        <w:trPr>
          <w:trHeight w:val="3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sah-RU"/>
              </w:rPr>
            </w:pPr>
            <w:r>
              <w:rPr>
                <w:rFonts w:cs="Times New Roman" w:ascii="Times New Roman" w:hAnsi="Times New Roman"/>
                <w:lang w:val="sah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sah-RU"/>
              </w:rPr>
            </w:pPr>
            <w:r>
              <w:rPr>
                <w:rFonts w:cs="Times New Roman" w:ascii="Times New Roman" w:hAnsi="Times New Roman"/>
                <w:lang w:val="sah-RU"/>
              </w:rPr>
              <w:t>7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sah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sah-RU"/>
              </w:rPr>
              <w:t>1080</w:t>
            </w:r>
          </w:p>
        </w:tc>
      </w:tr>
      <w:tr>
        <w:trPr>
          <w:trHeight w:val="3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1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1442</w:t>
            </w:r>
          </w:p>
        </w:tc>
      </w:tr>
      <w:tr>
        <w:trPr>
          <w:trHeight w:val="1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170</w:t>
            </w:r>
          </w:p>
        </w:tc>
      </w:tr>
      <w:tr>
        <w:trPr>
          <w:trHeight w:val="32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9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2024 года всего проведено 21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пор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ревнований с охватом 2692 юных спортсменов. По сравнению с 2023 г. количество соревнований уменьшилось на 6 соревнований меньше, а количество участников увеличилось на 445 детей (16,5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Участие в соревнованиях</w:t>
      </w:r>
    </w:p>
    <w:tbl>
      <w:tblPr>
        <w:tblW w:w="8080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581"/>
        <w:gridCol w:w="709"/>
        <w:gridCol w:w="850"/>
        <w:gridCol w:w="851"/>
        <w:gridCol w:w="851"/>
        <w:gridCol w:w="851"/>
        <w:gridCol w:w="850"/>
      </w:tblGrid>
      <w:tr>
        <w:trPr>
          <w:trHeight w:val="24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12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Hlk184295640"/>
            <w:bookmarkStart w:id="1" w:name="_Hlk184295640"/>
            <w:bookmarkEnd w:id="1"/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оссии среди юниоров и юнио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оссии среди юношей и девуш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сероссийские соревн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Кубк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3</w:t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фициальные международные 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258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ah-RU"/>
              </w:rPr>
              <w:t>20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24 года всего </w:t>
      </w:r>
      <w:r>
        <w:rPr>
          <w:rFonts w:cs="Times New Roman" w:ascii="Times New Roman" w:hAnsi="Times New Roman"/>
          <w:sz w:val="28"/>
          <w:szCs w:val="28"/>
          <w:lang w:val="sah-RU"/>
        </w:rPr>
        <w:t>202</w:t>
      </w:r>
      <w:r>
        <w:rPr>
          <w:rFonts w:cs="Times New Roman" w:ascii="Times New Roman" w:hAnsi="Times New Roman"/>
          <w:sz w:val="28"/>
          <w:szCs w:val="28"/>
        </w:rPr>
        <w:t xml:space="preserve"> участников </w:t>
      </w:r>
      <w:r>
        <w:rPr>
          <w:rFonts w:cs="Times New Roman" w:ascii="Times New Roman" w:hAnsi="Times New Roman"/>
          <w:sz w:val="28"/>
          <w:szCs w:val="28"/>
          <w:lang w:val="sah-RU"/>
        </w:rPr>
        <w:t xml:space="preserve">34 </w:t>
      </w:r>
      <w:r>
        <w:rPr>
          <w:rFonts w:cs="Times New Roman" w:ascii="Times New Roman" w:hAnsi="Times New Roman"/>
          <w:sz w:val="28"/>
          <w:szCs w:val="28"/>
        </w:rPr>
        <w:t xml:space="preserve">спортивных соревнований. По сравнению с </w:t>
      </w:r>
      <w:r>
        <w:rPr>
          <w:rFonts w:cs="Times New Roman" w:ascii="Times New Roman" w:hAnsi="Times New Roman"/>
          <w:sz w:val="28"/>
          <w:szCs w:val="28"/>
          <w:lang w:val="sah-RU"/>
        </w:rPr>
        <w:t>2023</w:t>
      </w:r>
      <w:r>
        <w:rPr>
          <w:rFonts w:cs="Times New Roman" w:ascii="Times New Roman" w:hAnsi="Times New Roman"/>
          <w:sz w:val="28"/>
          <w:szCs w:val="28"/>
        </w:rPr>
        <w:t xml:space="preserve"> г количество соревнований уменьшилось на </w:t>
      </w:r>
      <w:r>
        <w:rPr>
          <w:rFonts w:cs="Times New Roman" w:ascii="Times New Roman" w:hAnsi="Times New Roman"/>
          <w:sz w:val="28"/>
          <w:szCs w:val="28"/>
          <w:lang w:val="sah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спортивных соревнований, количество участников уменьшилось на </w:t>
      </w:r>
      <w:r>
        <w:rPr>
          <w:rFonts w:cs="Times New Roman" w:ascii="Times New Roman" w:hAnsi="Times New Roman"/>
          <w:sz w:val="28"/>
          <w:szCs w:val="28"/>
          <w:lang w:val="sah-RU"/>
        </w:rPr>
        <w:t>60</w:t>
      </w:r>
      <w:r>
        <w:rPr>
          <w:rFonts w:cs="Times New Roman" w:ascii="Times New Roman" w:hAnsi="Times New Roman"/>
          <w:sz w:val="28"/>
          <w:szCs w:val="28"/>
        </w:rPr>
        <w:t xml:space="preserve"> детей (14,</w:t>
      </w:r>
      <w:r>
        <w:rPr>
          <w:rFonts w:cs="Times New Roman" w:ascii="Times New Roman" w:hAnsi="Times New Roman"/>
          <w:sz w:val="28"/>
          <w:szCs w:val="28"/>
          <w:lang w:val="sah-RU"/>
        </w:rPr>
        <w:t>8</w:t>
      </w:r>
      <w:r>
        <w:rPr>
          <w:rFonts w:cs="Times New Roman" w:ascii="Times New Roman" w:hAnsi="Times New Roman"/>
          <w:sz w:val="28"/>
          <w:szCs w:val="28"/>
        </w:rPr>
        <w:t>%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.  Количество завоеванных медалей </w:t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42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</w:tblGrid>
      <w:tr>
        <w:trPr>
          <w:trHeight w:val="3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14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оссии среди юниоров и юнио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России среди юношей и девуш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сероссийские соревн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Кубка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Евро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Евро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фициальные международные сорев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</w:tr>
      <w:tr>
        <w:trPr>
          <w:trHeight w:val="33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авнении с 2023 годом количество завоеванных медалей </w:t>
      </w:r>
      <w:r>
        <w:rPr>
          <w:rFonts w:cs="Times New Roman" w:ascii="Times New Roman" w:hAnsi="Times New Roman"/>
          <w:i/>
          <w:sz w:val="28"/>
          <w:szCs w:val="28"/>
        </w:rPr>
        <w:t xml:space="preserve">увеличилось </w:t>
      </w:r>
      <w:r>
        <w:rPr>
          <w:rFonts w:cs="Times New Roman" w:ascii="Times New Roman" w:hAnsi="Times New Roman"/>
          <w:sz w:val="28"/>
          <w:szCs w:val="28"/>
        </w:rPr>
        <w:t>на 15 медалей (15,2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Участие во всероссийских и международных (официальных) спортивных соревнованиях на 2024 год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84"/>
        <w:gridCol w:w="1276"/>
        <w:gridCol w:w="1990"/>
        <w:gridCol w:w="420"/>
        <w:gridCol w:w="425"/>
        <w:gridCol w:w="567"/>
        <w:gridCol w:w="567"/>
        <w:gridCol w:w="8"/>
        <w:gridCol w:w="815"/>
        <w:gridCol w:w="1559"/>
      </w:tblGrid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оревнований (дата и место провед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пор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спортсмена (полностью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-VI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тренера (полностью)</w:t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бок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Мира и Первенства Мира</w:t>
            </w:r>
          </w:p>
        </w:tc>
      </w:tr>
      <w:tr>
        <w:trPr>
          <w:trHeight w:val="2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Кубок Мира 1-11 ноября Турция г. Ал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Шаш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 xml:space="preserve">Кардашевская Алина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sah-RU" w:eastAsia="ru-RU"/>
              </w:rPr>
              <w:t>Кычкина Ая Ильинична</w:t>
            </w:r>
          </w:p>
        </w:tc>
      </w:tr>
      <w:tr>
        <w:trPr>
          <w:trHeight w:val="2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Первенство Мира до 20 -ти лет, 1-11 ноября Турция г. Ал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Шаш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 xml:space="preserve">Кардашевская Алина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sah-RU" w:eastAsia="ru-RU"/>
              </w:rPr>
              <w:t>Кычкина Ая Ильинична</w:t>
            </w:r>
          </w:p>
        </w:tc>
      </w:tr>
      <w:tr>
        <w:trPr>
          <w:trHeight w:val="30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Этап Кубка Мира Монголия Улан-Батор, 7-15 июля 202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Шаш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Седалищева Ангели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+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sah-RU" w:eastAsia="ru-RU"/>
              </w:rPr>
              <w:t xml:space="preserve">Кычкина Ая Ильинична </w:t>
            </w:r>
          </w:p>
        </w:tc>
      </w:tr>
      <w:tr>
        <w:trPr>
          <w:trHeight w:val="3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Местников Арсе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+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</w:tr>
      <w:tr>
        <w:trPr>
          <w:trHeight w:val="3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Сыроватская Айыллаа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+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</w:tr>
      <w:tr>
        <w:trPr>
          <w:trHeight w:val="30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бок России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России по стоклеточным шашкам среди женщин п.Покровское Одинцовский Район Московская область с 10 сентября по 02 октября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дашевская Алина (молние</w:t>
            </w: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ая иг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официальные международные соревнования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ткрытый республиканский «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ru-RU"/>
              </w:rPr>
              <w:t>Stayky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ru-RU"/>
              </w:rPr>
              <w:t>opeh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» по вольной борьбе среди юношей и девушек 2007-2009 г.р. 21 февраля 2024 года г.Стайки Белору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иколаев Анатолий (51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гнат Михайл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еждународный турнир по волейболу среди девушек памяти Н.В. Хлопковой с 22 по 25 февраля 2024 года г.Самара (всего 10 коман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авыдова Мариан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родникова Ари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урнашева Аэли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Ефимова Миле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пова Туйаа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Ефсеева Мичийэ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Горохова Наташа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ндреева Сандаа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оловьева Соня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Черкашина Айгылаа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еждународный турнир по волейболу среди команд юношей «Победа -79» 1-5 мая 2024 года г.У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Баранкевич Андре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родников Альберт Павлович</w:t>
            </w:r>
          </w:p>
        </w:tc>
      </w:tr>
      <w:tr>
        <w:trPr>
          <w:trHeight w:val="15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турнир по вольной борьбе среди юношей до 18 лет, в честь Павла Павловича Пинигина на призы АО "Акционерная компания "Железные дороги Якутии"ЦСП "Триумф" г. Якутск 19-22 июля 2024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Ньургун Василье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.С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стин Юрий Николае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.С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ясов Никита Александро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.С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аров Уйгун Афанасьевич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.С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иков Эрхан Ивано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.С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 Арылхан Алексее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.С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онов Александр Ивано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.В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Герман Георгие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.Г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ов Владимир Михайло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.Г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ьский Иван Ивано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сельский И.С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городов Кристиан Сергее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.С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иков Василий Ивано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.С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иков Кун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.М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Олег Александро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.В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жаков Айаал Ануфрие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ржаков А.Е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Марат Яковле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.В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Артур Александро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. В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голев Виталий Спартако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ржаков А.Е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ырин Сайа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ржаков А.Е.</w:t>
            </w:r>
          </w:p>
        </w:tc>
      </w:tr>
      <w:tr>
        <w:trPr>
          <w:trHeight w:val="14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нигин Александр Александрови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.В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турнир по вольной борьбе «Медвежонок» 19-20 сентября 2024 года г. Мин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Семенов Никифо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италий Валерь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Григорьев Сарыа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сельский И.С..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официальные всероссийские соревновании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_Hlk18462880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Всероссийское соревнование РФСЛ Локомотив по вольной борьбе среди юношей до 18 лет 27-29 февраля 2024 года г.Бря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иколаев Анатол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гнат Михайл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Всероссийские соревнования по вольной борьбе памяти ЗТ России Ф.Г.Премильского 15-17 марта 2024 года г.Моск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лепцов Артем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ордовской Кирил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сельский Иннокентий Семе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Всероссийские соревнования по вольной борьбе (Чемпионат национальной студенческой лиги спортивной борьбы) 17-20 мая 2024 года г.Якут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омин Оле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сельский Иннокентий Семе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шеин Любоми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пов Эдуар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Всероссийские соревнования по легкой атлетике «Приморская весна» г.Владивосток 26-27 апреля 202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рагунов Эрчимэн (4х20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, Драгунова Екатерина Константи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рагунов Эрчимэн (1500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, Драгунова Екатерина Константи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Давыдов Дьулуур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е соревнования по русским и стоклеточным щащкам «Крымский мост» с 10 по 19 сентября 2024 года г. Голубицкий Краснодарский к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ина Александра (классика русская шашк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 Никола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ина Александра (блиц русские шашки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 Никола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ина Александра (быстрая игра русская шашк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 Никола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ячковская Милана (классика русская шашк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 Никола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ячковская Милана (блиц русская шашка),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 Никола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ячковская Мила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ыстрая игра русская шашк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 Никола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ина Александра (классика стоклеточна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 Никола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ина Александра (быстрая игра стоклеточная игр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 Никола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дезникова Аяли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иц стоклеточная игр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 Никола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е соревнование по русским шашкам памяти ФШР Климашева Р.Н. среди девушек до 17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ина Александра (быстрая игра русские шашки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 Никола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российская летняя Спартакиада среди учащихся по спортивной борьбе среди юношей и девушек до 18 лет с 02 по05 июля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 Арту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Всероссийское соревнование по вольной борьбе среди юношей 2009-2011 г.р. памяти Сергея Жалсановича Замба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>г.Улан УДЭ с 01 по 16 октября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Аммосов Айт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ржаков Е.Д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>Всероссийское соревнование по спортивной борьбе среди юношей до 16 лет памяти Героя России Алдара Цыдежапова п.Агинское Забайкальский край с 01 по 14 октября 2024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Ефимов Егор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ржаков Е.Д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Аммосов Дима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Жирков Марат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Аммосов Айта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Пинигин Дани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Ноговицын Александр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Всероссийские соревнования по русским шашкам среди юношей и девушек до 9, 11, 14 и 17 лет. С 27 марта по 4 апреля 2024 года с. Покровское, Московской обла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Слепцова Айыына (классическ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, Колодезникова Аяника Ник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Слепцова Айыына (молниеносн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, Колодезникова Аяника Ник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 xml:space="preserve">Седалищев Егор (классическая программа),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, Колодезникова Аяника Ник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Седалищев Егор (молниеносн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, Колодезникова Аяника Ник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Сыроватская Айыллаана (классическая программ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, Колодезникова Аяника Ник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Сыроватская Айыллаана (молниеносн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, Колодезникова Аяника Ник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 xml:space="preserve">Местников Арсен (классическая программа),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, Колодезникова Аяника Ник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Местников Арсен (молниеносная программ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, Колодезникова Аяника Ник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Всероссийские соревнования по вольной борьбе среди юношей "КУБОК ГУБЕРНАТОРА" г.Владивосток 22-13 ноября 202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Филиппов Слава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.В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Иванов Олег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.В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Петров Айаа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.В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апитонов Дьулус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.М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Федотов Петя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ржаков А.Е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оловьев Мичи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.В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Докторов Эрс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.В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>Всероссийские соревнования по вольной борьбе среди юношей и девушек до 18-ти лет памяти К.В. Жданкина г. Комсомольск-на-Амуре с 22 по 24 ноября 202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Яковлев Валенти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ржаков А.Е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мирников Эрх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.С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оломонов Саша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.В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Николаев Толя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.М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ордовской Виталий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.В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Элясов Никита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.С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есников Кунду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.М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Никонов Вася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.Г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Попов Герм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.Г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сельский Ван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сельский И.С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тепанов Ньургу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.С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Восканян Артур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.С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>Открытые областные соревнования по стрельбе из лука на призы Алексея Николаева 22-13 ноября 2024 г. г.Владиво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>3 мест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из лу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>Давыдов Айсе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йоров Сергей Заха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едалищев Александ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ожедонов Долу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Всероссийские соревнования по стрельбе из лука «На призы Героя России М.Г. Малах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28.11-03.12.20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г. Рязан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из лу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симова Чэмэлиин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 Марк Матве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Гурьева Миралюб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Всероссийские соревнования по стрельбе из лука «Надежд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21-27.11.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г. Великие Луки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из лу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симова Чэмэлиин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 Марк Матвеевич</w:t>
            </w:r>
          </w:p>
        </w:tc>
      </w:tr>
      <w:tr>
        <w:trPr>
          <w:trHeight w:val="98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Гурьева Миралюб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венство России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России по стоклеточным шашкам среди старших возрастов до 17, 20 и 27 лет. Дом отдыха "Царский лес", с. Покровское, Московской области, 27 марта - 5 апреля 202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ардашевская Алина (классическ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ардашевская Алина (молниеносн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ардашевская Алина (быстр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мандное Первенство России по стоклеточным шашкам среди юношей и девушек до 17 ле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едалищев Егор (молниеносн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, Колодезникова Аяника Ник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естников Арсен (быстр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, Колодезникова Аяника Ник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Первенство России по вольной борьбе среди юниоров до 21 года 26 апреля 2024 года г.Гроз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Слепцов Арте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Попов Эдуар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>Первенстве России среди юношей 2008-2009г.р. по вольной борьбе с 01 по 07 октября  г.Нарофоминск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Григорьев Сарыа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гнат Михайлович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венство РС (Я)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Чемпионат РС (Я) по легкой атлетике в закрытом помещении среди взрослых и ветеранов 13-14 января 2024 года г.Якут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мина Анна (1500 м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дашевский Алексей Константи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ячковская Вероника (эстафет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елькова Валерия (200 м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елькова Валерия (60 м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Лично-командное Первенство РС (Я) по вольной борьбе среди юношей 2007-2008 г.р. на призы Н.Н. Тарского 10-12 января 2024 г. с.Борогон Усть Алданский ул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Назаров Уйгун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42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ав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Федоров Сайдам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45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ав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Элясов Никит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48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ав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естников Кундул (51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гнат Михайл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аксимов Геннадий (51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тручков Мичи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55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Явловский Михаил Алексе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Атласов Давид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60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Попов Герман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60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Попов Артур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65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ергеев Айа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65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Явловский Михаил Алексе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таростин Юрий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71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ав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узьмин Артур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71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тепанов Ньургун (71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ав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Басов Владимир (80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Лично-командное Первенство РС (Я) по греко-римской борьбе среди юношей 2007-2008, 2009-2010 г.р. на призы первого мастера спорта СССР по классической борьбе из Якутии Дмитрия Гаврильевича Максимова (в зачет спартакиады учащихся РС (Я) «Спортивные Якутяне») 15-16 января 2024 года г.Якут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в командном зачете 2 мест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ркомов Леонард (38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рузьянов Павел Семе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ириллин Олег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41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сельский Иннокентий Семе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инигин Александр (41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италий Валери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мирников Василий (44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ав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Васильев Уйусхан (48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Явловский Михаил Алексе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анилов Олимар (52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италий Валери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ндаров Терентий (57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Явловский Михаил Алексе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Ефремов Арсен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57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Явловский Михаил Алексе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ихайлов Айаар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92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сельский Иннокентий Семе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Яковлев Валентин (42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ржаков Ануфрий Ег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мирников Эрхан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51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ав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Токусаров Туску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51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Николаев Анатолий (55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гнат Михайл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орякин Валерий (60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италий Велери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Никонов Василий (60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Попов Герм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62 кг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Егоров Арылхан (71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ав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узьмин Артур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(71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ав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тепанов Ньургун (71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ав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Басов Владимир (92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РС (Я) по русским шашкам среди юношей и девушек в возрастных группах до 9, 11, 14, 17, 20 лет 16-21 января 2024 года г.Якут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едорова Марианна девушки до 20 лет (быстр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едалищев Егор юноши до 11 лет (быстр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лодезникова Аяника Ник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ардашевская Алина девушки до 20 лет (молниеносн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ардашевская Алина девушки до 20 лет (классическ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естников Арсен юноши до 11 лет (молниеносн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лодезникова Аяника Ник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уличкин Ньургун юноши до 20 лет (классическ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РС (Я) по легкой атлетике среди 2009-2010, 2007-2008 г.р. 20-21 января 2024 года г.Якут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уличкин Айтал (1500 м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уличкин Айтал (800 м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а Айсена (200 м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рагунов Эрчимэн (800 м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рагунов Эрчимэн (1500 м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Яковлев Айсиэн (2000 с/п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 Александр (60 с/б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ивцева Аина (3000 м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ардашевский Алексей Константи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ромятникова Сафина (3000 м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ардашевский Алексей Константи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авыдов Дьулу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эстафета 2х200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ардашевский Алексей Константи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Родионов Алт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эстафета 2х200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Яковлев Эрч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эстафета 2х200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рагунов Эрчимэ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эстафета 2х200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РС (Я) по волейболу среди учащихся 2006-2007 г.р. памяти А.П. Керемясова 19-21 января 2024 г.Якут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пова Ев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пова Туйаа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урнашева Аэли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Ефимова Миле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ловьева Соф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Яковлева Сандаа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ьячковская Диа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Горохова Наташ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орисова Лилиа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авыдова Мариан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родникова Ари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Лично-командное первенство РС (Я) по вольной борьбе среди юношей 2009-2010 г.р. памяти первого мастера спорта СССР из якутян Дмитрия Максимовича Данилова 8-10 февраля 2024 года пгт.Нижний-Бестя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В командном зачета ЧРССШИОР 2 мест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еустроев Егор (41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ав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ммосов Айтал (48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ржаков Ануфрий Ег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еменов Никифор (52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италий Валери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Ефимов Егор (3 место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Айаал (35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гнат Михайл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пов Александр (48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Явловский Михаил Алексе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Фабиан (52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ав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ивцев Алексей (62 кг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анников Сергей Серафим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еменов Эрнест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анников Сергей Серафим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РС (Я) по стоклеточным шашкам 12-18 февраля 2024 года г.Якут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естникова Амелия (в молниеносной программе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естникова (быстр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Рожина Саша (в молниеносной программе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ычкин Николай Николаевич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Федоров Вадим молниеносной программе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едоров Вадим (быстр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едоров Вадим (классическ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естников Арсен (в молниеносной программе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лодезникова Аяника Нико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естников Арсен (быстрая программа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лодезникова Аяника Нико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естников Арсен (классическ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лодезникова Аяника Никоола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едорова Марианна (быстр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едорова Марианна (классическ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ардашевская Алина (в молниеносной программе)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ардашевская Алина (классическая программ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Лично-командный кубок Республики Саха (Якутия) по вольной борьбе среди младших юношей 2011-2012 г.р. памяти Геннадия Васильевича, Олега Геннадиевича Гребневых на призы ОАО «Якутцемент» посвященное 100-летию физкультурного движения в РС (Я) 12-14 февраля 2024 года г.Покр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В командном зачете 3 мест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Яковлев Марат (38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италий Валери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еменов Эрнест (32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анников Серге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авлов Коля (32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рузьянов Павел Семе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Иванов Олег (35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италий Валери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едосеев Ерлан (39 кг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идоров Дьулуста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анников Серге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Александров Ам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анников Серге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Давыдов Эрэ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анников Серге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РС (Я) по волейболу среди юношей и девушек 2010-2011 г.р. посвященного «Году детства в РС (Я)» 12-14 марта 2024 года с.Ам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а Али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янитова Сая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крябина Сандаа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Горохова Наташ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узьмина Олес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узьмина Тас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иодорова Диа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ьячковская Санд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Толстоухова Маш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РС (Я) по мас-рестлингу среди юношей и девушек 2007-2008 г.р. с 15-16 марта с.Хатас Городской ок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-рестлин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Ушницкая Марианна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Чемпин Васили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Аржаков Айаста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Чемпин Васили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Илларионов Алексей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Чемпин Васили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ысолятин Дмитрий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Чемпин Васили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Попов Петр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Чемпин Василий Никола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Лично-командное первенство РС (Я) по борьбе хапса5ай памяти ветерана ВОВ, м/с ЯАССР В.Т. Ильина в зачет Спартакиады учащихся РС (Я) «Спортивные Якутяне» (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 этап отборочных соревнований к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ru-RU"/>
              </w:rPr>
              <w:t>VIII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 МСИ «Дети Азии» 20-21 марта 2024 года пгт.Нижний Бес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в командном зачете Чурапча 3 мест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талларов Игор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гнат Михайл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ононов Арылх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еменов Никифор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италий Валериевич</w:t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РС (Я) по стрельбе из пневматического оружия 8-10 апреля 2024 года с.Бердигес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евая стрел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икитин Семен (упражнение ПП-6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Егорова Ольга Алексее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РС (Я) по легкой атлетике среди девушек и юношей 2009-2010 г.р. (отбор на Дети Азии) 24-26 мая 2024 года с.Бердигестях Горный ул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Драгунов Эрчимэ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(1500 м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Драгунов Эрчимэ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(800 м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Охлопков Харысх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Эстафета 4х1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Яковлев Эрч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Эстафета 4х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Родионов Алт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Эстафета 4х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авыдов Дьулу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Эстафета 4х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Охлопков Харысх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Эстафета 4х400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авыдов Дьулу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Эстафета 4х4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рагунов Эрчимэ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Эстафета 4х4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Родионов Алт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Эстафета 4х4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партакиада учащихся «Юные Якутяне» по стрельбе из лука 7-9 июня 2024 г. г.Якут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в командном зачете 3 мест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из лу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Давыдов Айсе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йоров Сергей Заха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Божедонов Долу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йоров Сергей Заха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симова Чэмэлиин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йоров Сергей Заха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Иванова Наи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йоров Сергей Заха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партакиада учащихся «Юные Якутяне» по легкой атлетике 7-9 июня 2024 года с.Бердигест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в командном зачете 3 мест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уличкий Айт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3000 м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уличкий Айт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1500 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 Саша (400 с/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бакин Анатоли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Чорду Алена (3000 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охтунский Гаврил Фед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Эстафета юноши (Корякин Стас, Фомин Саша, Охлопков Харысхал, Драгунов Эрчимэ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Чемпионат г.Якутска (1 лига) 31 мая по 2 июня 2024 год г.Якут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авыдова Марианна, Бродникова Арина, Ефимова Милена, Андреева Сандра, Бурнашова Аэлита, Черкашина Айгылаана, Горохова Наташа, Евсеева Мичийэ, Попова Туйаара, Соловьева Софь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партакиада учащихся «Юные Якутяне» по волейболу 8-9 июня 2024 год г.Якут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Евсеева Мичийэ, Рахлеева Мария, Афанасьева Алиана, Черкашина Айгылаана, Горохова Наталья, Соловьева Софья, Артемьева Катя, Коркина Арыйаана, Диодорова Альяна, Кузьмина Виле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Шишигин Андрей, Скрябин Саша, Холмогоров Богдан, Кронников Данил, Пестерев Кунду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родников Альберт Павл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оревнования по вольной борьбе среди юношей 2007-2008 г.р. и девушек 2009-2010 г.р. Спартакиада учащихся РС (Я) «Юные Якутяне» 8-10 июня 2024 год г.Якут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Оконешников Сергей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гнат Михайл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оломонов Александр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италий Валерь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Токусаров Туску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естников Кунду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гнат Михайл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Григорьев Сарыа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гнат Михайл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Попов Артур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Басов Владимир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Газибекова Мадина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ржаков Ануфрий Егор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ежрегиональный турнир по волейболу среди девушек г. Чита Забайкальский край. Сборная команда Республики Саха (Якутия) заняла 2 место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1.Черкашина Айгылаа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2. Горохова Наташ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3. Рахлеева Маш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4. Толстоухова Маш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5. Афанасьева Алиа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6. Коркина Арыйаа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7. Диодорова Альян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ткрытый республиканский турнир на призы В.Н.Гог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10-12 окт с.Чурап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1. Семенов Эрнест 2мест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анников Серге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2. ⁠Рудых Кирилл участ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3. ⁠Сидоров Дьулуст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4. ⁠Актамов Эрс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5. ⁠Давыдов Эрэ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>Открытый турнир по вольной борьбе среди юношей 2010-2011г.р. памяти Ерлана Камалова 02 октября 2024г. с.Дирин Чурапчинский улус  ( 80 участ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Фомин Ив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анников Серге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Петров Айаа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Смирников Вася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Кириллин Эдик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Васильев Уйусх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Попов Саша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Сивцев Нико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Михайлов Айаар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Афанасьев Гоша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Борисов  Володя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Иванов Олег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Васильев Сулуста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Федосеев Ерл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Аввакумов Дьулус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Аржаков Айаа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Павлов Николай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Камалов Саид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Малышев Олег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Ефимов Эрчим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Рудых Кирил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Актамов Эрс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Модун Чыныс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Модун Бэргэ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Луковцев Айсе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 xml:space="preserve">Константинов Руслан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ткрытый Республиканский турнир по вольной борьбе среди юношей памяти Пети Нестерова 4-5 октября с.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1. Семенов Эрнест 1мест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анников Сергей Иван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2. ⁠Сидоров Дьулустан 1мест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орисов Арылхан 1мест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⁠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ндаров Терентий 1мест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авыдов Эрэл 2мест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⁠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Прокопий 2мест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⁠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Рудых Кирилл 3мест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⁠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ктамов Эрсан 5мест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26.10.2024г. Открытый республиканский турнир по стрельбе из лука Республики Саха (Якутия), село Бердигест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из лу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овров Айхал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Марк Матве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Халгаева Валерия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Никитин Семе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XVII республиканский лично-командный турнир по стрельбе из лука памяти 3Т МС СССР Михайлов В. А. с 15 по 18 октября 2024 г.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ьба из лу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едалищев Александр 3 место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Марк Матвее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авыдов Айсен 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симова Чэмэлиинэ выполнила норматив КМС по стрельбе из лук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ДВФО на 2024 год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2"/>
        <w:gridCol w:w="1934"/>
        <w:gridCol w:w="993"/>
        <w:gridCol w:w="2268"/>
        <w:gridCol w:w="425"/>
        <w:gridCol w:w="425"/>
        <w:gridCol w:w="425"/>
        <w:gridCol w:w="567"/>
        <w:gridCol w:w="426"/>
        <w:gridCol w:w="1842"/>
        <w:gridCol w:w="19"/>
      </w:tblGrid>
      <w:tr>
        <w:trPr>
          <w:trHeight w:val="300" w:hRule="atLeas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  <w:bookmarkStart w:id="3" w:name="_Hlk185349317"/>
            <w:bookmarkStart w:id="4" w:name="_Hlk185349317"/>
            <w:bookmarkEnd w:id="4"/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ДВФО по вольной борьбе среди юношей и девушек до 16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17-23 января 2024 года г.Хабаровс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апитонов Дьулустаа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41 к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ржаков Ануфрий Егор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лепцов Андр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48 к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ржаков Ануфрий Егор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нонов Арылх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орисов Арылх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Явловский Михаил Алексее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ДВФО по греко-римской борьбе среди юношей до 16 лет 27 -28 января 2024 года г.Комсомольск-на-Аму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Аммосов Дим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ДВФО по вольной борьбе среди юниоров и юниорок до 21 года 4- 5 февраля 2024 года г.Улан-Удэ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лепцов Артем (61 к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Павлов Михаил (79 кг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ордовской Кирилл (70 к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сельский Иннокентий Семен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Чемпионат и Первенство ДФО, СФО по русским шашкам с 2 по 8 февраля 2024 года г.Ангарск Иркутская обл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Анна до 27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Классическая программ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ычкин Николай Николаевич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Анна до 27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ыстр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ычкин Николай Николаевич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Анна до 27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олниеносн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ычкин Николай Николаевич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едалищева Ангелина до 2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лассическ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едалищева Ангелина до 2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ыстр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едалищева Ангелина до 2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олниеносн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Захарова Дайаана до 17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лассическ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Захарова Дайаана до 17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ыстр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Захарова Дайаана до 17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олниеносн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ДВФО среди юношей 2007-2008 г.р. 9 -11 февраля 2024 года г.Благовеще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аксимов Геннад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Попов Арту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Басов Владими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Элясов Ники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ов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естников Кунду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гнат Михайл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Чемпионат ДВФО по вольной борьбе 18 февраля 2024 года пгт.Нижний Бест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омин Олег (70 к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сельский Иннокентий Семен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Бояновский Владим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(70 к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сельский Иннокентий Семен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Первенство ДВФО по вольной борьбе 6-8 мая 2024 года г.Агинск Забайкальский кра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>Попов Арт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ДФО по пулевой стрельбе среди юношей и девушек до 17 лет и юношей, и девушек до 19 лет, Всероссийские соревнования по пулевой стрельбе, г. Улан-Уд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евая стрел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 xml:space="preserve">Ковров Айхал в упражнении ПП-ПС (пара смешанная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Егорова Ольга Алексеевна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 xml:space="preserve">Ковров Айхал упражнение ПП-40 (личное первенство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 xml:space="preserve">Ковров Айхал упражнение ПП-90 (командное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 xml:space="preserve">Ковров Айхал упражнение ПП-60 (личное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sz w:val="20"/>
                <w:szCs w:val="20"/>
                <w:lang w:eastAsia="ru-RU"/>
              </w:rPr>
              <w:t xml:space="preserve">Халгаева Валерия упражнение ПП-60 (личное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2C2D2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C2D2E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е ДФО по волейболу среди юношей и девушек 2010-2011 г.р. с 26 октября по 06 ноября 2024г. в г. Хабаровск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йб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Афанасьева Алиана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конешникова Саргылана Семеновна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узьмина Вилена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Черкашина Айгылаана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Горохова Наташа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Диодорова Альяна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Рахлеева Маша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Первенство ДФО по стоклеточным шаш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олодезникова Ая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олниеносн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ычкина Ая Ильинична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лодезникова Ая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ыстр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лодезникова Аялина</w:t>
            </w:r>
          </w:p>
          <w:p>
            <w:pPr>
              <w:pStyle w:val="Normal"/>
              <w:spacing w:lineRule="auto" w:line="240" w:before="0" w:after="0"/>
              <w:rPr>
                <w:rFonts w:ascii="Segoe UI Emoji" w:hAnsi="Segoe UI Emoji" w:eastAsia="SimSun;宋体" w:cs="Segoe UI Emoji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лассическ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Emoji" w:hAnsi="Segoe UI Emoji" w:eastAsia="SimSun;宋体" w:cs="Segoe UI Emoji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едалищев Егор</w:t>
            </w:r>
            <w:r>
              <w:rPr>
                <w:rFonts w:eastAsia="SimSun;宋体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Молниеносная програм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едалищев Ег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ыстрая програм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едалищев Ег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лассическ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хлопкова Алеся Молниеносная програм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Emoji" w:hAnsi="Segoe UI Emoji" w:eastAsia="SimSun;宋体" w:cs="Segoe UI Emoji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хлопкова Алеся Быстрая програм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Emoji" w:hAnsi="Segoe UI Emoji" w:eastAsia="SimSun;宋体" w:cs="Segoe UI Emoji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хлопкова Алеся Классическ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елегонов Айсен Молниеносная програм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елегонов Айсен Быстрая програм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елегонов Айсен Классическ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Emoji" w:hAnsi="Segoe UI Emoji" w:eastAsia="SimSun;宋体" w:cs="Segoe UI Emoji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лепцова Айыына Молниеносная програм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Emoji" w:hAnsi="Segoe UI Emoji" w:eastAsia="SimSun;宋体" w:cs="Segoe UI Emoji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лепцова Айыына Быстрая програм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Emoji" w:hAnsi="Segoe UI Emoji" w:eastAsia="SimSun;宋体" w:cs="Segoe UI Emoji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лепцова Айыына Классическ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едотова Ньургусун Молниеносн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едотова Ньургусун Быстрая програм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Федотова Ньургусун Классическ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уличкин Ньургун Молниеносн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Emoji" w:hAnsi="Segoe UI Emoji" w:eastAsia="SimSun;宋体" w:cs="Segoe UI Emoji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уличкин Ньургун Быстрая програм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Emoji" w:hAnsi="Segoe UI Emoji" w:eastAsia="SimSun;宋体" w:cs="Segoe UI Emoji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уличкин Ньургун Классическ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Илларионова Алиса Молниеносн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Илларионова Алиса Быстрая програм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Илларионова Алиса Классическ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пиридонов Тимур</w:t>
            </w:r>
            <w:r>
              <w:rPr>
                <w:rFonts w:eastAsia="SimSun;宋体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олниеносная программ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Emoji" w:hAnsi="Segoe UI Emoji" w:eastAsia="SimSun;宋体" w:cs="Segoe UI Emoji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пиридонов Тимур Быстрая програм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Emoji" w:hAnsi="Segoe UI Emoji" w:eastAsia="SimSun;宋体" w:cs="Segoe UI Emoji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пиридонов Тимур Классическая програм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ервенство ДВФО по легкой атлетике. Среди учащихся до14лет., до 16 лет г. Хабаровс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атле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Драгунов Эрчимэн- 1500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ардашевский 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онстантинович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Давыдов Дьулуур Эстафета 4х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Андреев Урсун Толкание яд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  <w:t>Открытое первенство Амурской области по вольной борьбе памяти Юмшанова с 16 по 17 ноября 2024 г. Г. Белогорс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Скрябин Айха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sah-RU" w:eastAsia="ru-RU"/>
              </w:rPr>
              <w:t>Скрябин В.М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Громов Оска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Белолюбский И.Е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Докторов Эрса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Корякин В.В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Климов Эрса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гнат Михайл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Местников Алгыста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ысолятин Игнат Михайлович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Ефремов Дьулурха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Посельский И.С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Ефремов Арыйаан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крябин В.М.</w:t>
            </w:r>
          </w:p>
        </w:tc>
      </w:tr>
      <w:tr>
        <w:trPr>
          <w:trHeight w:val="34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 xml:space="preserve">Афанасьев Эрчи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ah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  <w:t>Скрябин В.М.</w:t>
            </w:r>
          </w:p>
        </w:tc>
      </w:tr>
      <w:tr>
        <w:trPr>
          <w:trHeight w:val="300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-тренировочные сборы за 2024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06"/>
        <w:gridCol w:w="2961"/>
        <w:gridCol w:w="3566"/>
      </w:tblGrid>
      <w:tr>
        <w:trPr>
          <w:trHeight w:val="45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о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Никитин Семен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03.04.2024 по 06.04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Якутск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Давыдова Марианна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08.04.2024 по 21.04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Якутск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Попова Туйаа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08.04.2024 по 21.04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Якутск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Бродникова Арин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08.04.2024 по 21.04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Якутск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БурнашоваАэли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08.04.2024 по 21.04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Якутск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Ефимова Милен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08.04.2024 по 21.04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Якутск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оловьева Софь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08.04.2024 по 21.04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Якутск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Черкашина Айгылаан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08.04.2024 по 21.04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Якутск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Горохова Наташ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08.04.2024 по 21.04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Якутск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Евсеева Мичийэ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08.04.2024 по 21.04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Якутск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Аммосов Айтал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3.04.2024 по 13.05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Махачкала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Кононов Арылхан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3.04.2024 по 13.05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Махачкала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Корякин Вале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3.04.2024 по 13.05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Махачкала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Аммосов Дим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9.04.2024 по 27.05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Якутск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0" w:after="0"/>
              <w:rPr>
                <w:rFonts w:ascii="Times New Roman" w:hAnsi="Times New Roman" w:eastAsia="Times New Roman" w:cs="Times New Roman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 xml:space="preserve">Ефимов Гоша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5.05.2024  по 08.06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лдан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Капитонов Дьулус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5.05.2024  по 08.06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лдан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лепцов Андр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5.05.2024  по 08.06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лдан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Аммосов Айта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5.05.2024  по 08.06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лдан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Кононов Арылхан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5.05.2024  по 08.06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лдан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еменов Никифо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5.05.2024  по 08.06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лдан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Попов Саш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5.05.2024  по 08.06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лдан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Аталларов Игорь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5.05.2024  по 08.06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Алдан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еменов Никифо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16.09.2024 по 30.09.2024 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г.Минск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игорьев  Сарыа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16.09.2024 по 30.09.2024 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г.Минск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орисов Вов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24.07.2024 по 13.08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Улан Батор Монголия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тров Айаал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24.07.2024 по 13.08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Улан Батор Монголия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ковлев Мара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24.07.2024 по 13.08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Улан Батор Монголия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резкин Эльда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24.07.2024 по 13.08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Улан Батор Монголия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чикасов Кост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24.07.2024 по 13.08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Улан Батор Монголия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пов Саш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24.07.2024 по 13.08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Улан Батор Монголия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асильев Уйусхан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24.07.2024 по 13.08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Улан Батор Монголия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осеев Эрлан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24.07.2024 по 13.08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Улан Батор Монголия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илов Олима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24.07.2024 по 13.08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Улан Батор Монголия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 Оле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24.07.2024 по 13.08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Улан Батор Монголия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ирников Вас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 24.07.2024 по 13.08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Улан Батор Монголия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ова Чэмэлиинэ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6.06.2024 по 28.07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Улан Удэ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урьева Миралюб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6.06.2024 по 28.07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Улан Удэ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ванова Наин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6.06.2024 по 28.07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Улан Удэ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И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" w:name="_Hlk183523671"/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8.11.2024 по 18.12.2024</w:t>
            </w:r>
            <w:bookmarkEnd w:id="5"/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г.Лесозаводск  Приморский край.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икитина Вик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8.11.2024 по 18.12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г.Лесозаводск  Приморский край.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одорова Диан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8.11.2024 по 18.12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г.Лесозаводск  Приморский край.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узьмина Тас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8.11.2024 по 18.12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г.Лесозаводск  Приморский край.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крябина Сандаа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8.11.2024 по 18.12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г.Лесозаводск  Приморский край.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рякина Алис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8.11.2024 по 18.12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г.Лесозаводск  Приморский край.</w:t>
            </w:r>
          </w:p>
        </w:tc>
      </w:tr>
      <w:tr>
        <w:trPr>
          <w:trHeight w:val="2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укина Анит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с 28.11.2024 по 18.12.202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sah-RU" w:eastAsia="ru-RU"/>
              </w:rPr>
              <w:t>г.Лесозаводск  Приморский край.</w:t>
            </w:r>
          </w:p>
        </w:tc>
      </w:tr>
    </w:tbl>
    <w:p>
      <w:pPr>
        <w:pStyle w:val="Normal"/>
        <w:spacing w:before="0" w:after="0"/>
        <w:ind w:left="248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спортивных разрядов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38"/>
        <w:gridCol w:w="903"/>
        <w:gridCol w:w="903"/>
        <w:gridCol w:w="903"/>
      </w:tblGrid>
      <w:tr>
        <w:trPr>
          <w:trHeight w:val="4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еск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</w:t>
            </w:r>
          </w:p>
        </w:tc>
      </w:tr>
      <w:tr>
        <w:trPr>
          <w:trHeight w:val="31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114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ah-RU"/>
              </w:rPr>
              <w:t>62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98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ah-RU"/>
              </w:rPr>
              <w:t>52</w:t>
            </w:r>
          </w:p>
        </w:tc>
      </w:tr>
      <w:tr>
        <w:trPr>
          <w:trHeight w:val="2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65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ah-RU"/>
              </w:rPr>
              <w:t>49</w:t>
            </w:r>
          </w:p>
        </w:tc>
      </w:tr>
      <w:tr>
        <w:trPr>
          <w:trHeight w:val="28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  <w:t>5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ah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ah-RU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идат в мастера спорта 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ah-RU"/>
              </w:rPr>
              <w:t>7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ah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ah-RU"/>
              </w:rPr>
              <w:t>14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спорта РС (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спорта 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спорта ФМЖ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2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стер спорта Росс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12"/>
        <w:gridCol w:w="2375"/>
        <w:gridCol w:w="2303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спор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е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дашевская Алина Алексе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ш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Кычкина Ая Ильинич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 нг от 04.06.2024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стер спорта РС(Я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12"/>
        <w:gridCol w:w="2375"/>
        <w:gridCol w:w="2303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спор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е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орду Алена Владимировн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Национальные виды спор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хтунский Гаврил Федор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 379-ОД от 16.09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спортивный разря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12"/>
        <w:gridCol w:w="2375"/>
        <w:gridCol w:w="2303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спор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е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1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лищев Александр Николае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Стрельба из лу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Майоров Сергей Захар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-ОД от 29.01.2024 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7" w:hanging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Туйаара Пахом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шаш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Кычкина Ая Ильинич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Р-20230519-12811631624-3 от 25.05.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7" w:hanging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Седалищев Егор Романо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ah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шаш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чкина Ая Ильинична, Колодезникова Аяника Никола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-ОД 09.04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7" w:hanging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Дьячковская Милана Никола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Шаш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чкина Ая Ильинич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4-ОД от 20.11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7" w:hanging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Сыроватская Айыллаана Гавриил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Шаш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чкина Ая Ильинич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-ОД от 23.05 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7" w:hanging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Местников Арсен Григорье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Шаш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чкина Ая Ильинич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6-ОД от 07.06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7" w:hanging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Барашкова Иннокентия Никола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Шаш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чкина Ая Ильинич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6-ОД от 07.06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7" w:hanging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Егорова Анэля Артем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Шаш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чкина Ая Ильинич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6-ОД от 07.06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7" w:hanging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Никитин Семен Иванови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Пулевая стрельб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Ольга Алексе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2-ОД от 09.07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457" w:hanging="42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Халгаева Валерия Андрее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Пулевая стрельб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Ольга Алексе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2-ОД от 09.07.2024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ндидаты мастера спорта РФ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835"/>
        <w:gridCol w:w="2268"/>
        <w:gridCol w:w="2268"/>
        <w:gridCol w:w="255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 (ФИО полность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ы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Попова Камилли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Стрельба из 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Майоров Сергей Заха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-ОД от 29.01.2024 г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 Мичил Афанас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Стрельба из 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Майоров Сергей Заха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-ОД от 29.01.2024 г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Капитонов Дьулустаа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Сысолятин Игнат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-ОД от 22.03.20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Максимов Геннадий Ганнад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Юрий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-ОД от 22.03.20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Федоров Сайдам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Иннокентий Семе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-ОД от 22.03.20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Слепцов Андрей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жаков Ануфрий Ег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-ОД от 22.03.20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Кононов Арылхан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Юрий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-ОД от 22.03.20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Элясов Никита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Иннокентий Семе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-ОД от 22.03.20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Слепцова Айыына Мичил кыы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чкина Ая Ильинична, Колодезникова Аяник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-ОД от 09.04.20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Оконешникова Ан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ш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 xml:space="preserve">Кычкин Николай Николаеви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-ОД от 09.04.20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Николаев Анатолий Гавр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лятин Игнат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-ОД от 09.04.20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Сергеев Айал Дмитр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овский М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-ОД от 23.05.202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Аммосов Айтал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Вольная бор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кин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464-ОД от 20.11.2024</w:t>
            </w:r>
          </w:p>
        </w:tc>
      </w:tr>
      <w:tr>
        <w:trPr>
          <w:trHeight w:val="8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720" w:hanging="64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ah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Седалищева Ангел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ah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ah-RU"/>
              </w:rPr>
              <w:t>Спорт лиц с поражением ОДА (шаш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чкина Ая Ильинич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4-ОД от 20.11.202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е тренировочного процесса в летнем периоде</w:t>
      </w:r>
    </w:p>
    <w:p>
      <w:pPr>
        <w:pStyle w:val="Normal"/>
        <w:spacing w:before="0" w:after="0"/>
        <w:ind w:left="24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914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80"/>
        <w:gridCol w:w="1371"/>
        <w:gridCol w:w="1371"/>
        <w:gridCol w:w="1371"/>
      </w:tblGrid>
      <w:tr>
        <w:trPr>
          <w:trHeight w:val="25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28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дет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дет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детей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23 годом охват детей не изменилс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Информация о социальной категории детей на 2024 г</w:t>
      </w:r>
    </w:p>
    <w:p>
      <w:pPr>
        <w:pStyle w:val="Normal"/>
        <w:spacing w:lineRule="auto" w:line="240" w:before="0" w:after="0"/>
        <w:ind w:left="2487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tbl>
      <w:tblPr>
        <w:tblW w:w="10196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28"/>
        <w:gridCol w:w="796"/>
        <w:gridCol w:w="797"/>
        <w:gridCol w:w="796"/>
        <w:gridCol w:w="797"/>
        <w:gridCol w:w="663"/>
        <w:gridCol w:w="930"/>
        <w:gridCol w:w="929"/>
        <w:gridCol w:w="796"/>
      </w:tblGrid>
      <w:tr>
        <w:trPr>
          <w:trHeight w:val="702" w:hRule="atLeast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оциальная 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ид спорта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ольная борьба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шашки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Пулевая стрельб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Мас рестлинг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Стрельа из лука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Легкая атлетика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олейбол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Дети, состоящие в «группу риска» трудной жизненной ситуации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45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Дети из семей находящихся в социально-опасном положении)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450" w:hanging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Дети из малоимущих и малообеспеченных семей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473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Дети сироты и воспитанники детских домов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Дети, состоящие на учете КДН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  <w:lang w:eastAsia="ru-RU"/>
              </w:rPr>
              <w:t>4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дровое обеспеч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численность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составляет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sah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,22 штатных единиц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ренерско-преподавательский состав всего – 3</w:t>
      </w:r>
      <w:r>
        <w:rPr>
          <w:rFonts w:cs="Times New Roman" w:ascii="Times New Roman" w:hAnsi="Times New Roman"/>
          <w:i/>
          <w:iCs/>
          <w:sz w:val="28"/>
          <w:szCs w:val="28"/>
          <w:lang w:val="sah-RU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из ни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тренер-преподаватель – 4, в том числе штатных - 4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ренер-преподаватель – 3</w:t>
      </w:r>
      <w:r>
        <w:rPr>
          <w:rFonts w:cs="Times New Roman" w:ascii="Times New Roman" w:hAnsi="Times New Roman"/>
          <w:sz w:val="28"/>
          <w:szCs w:val="28"/>
          <w:lang w:val="sah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штатных - 31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ние штатных работник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физкультурное образование – 2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-специальное – 2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 штатных работник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 –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 – 2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категорию -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тренер РФ –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тренер РС (Я) -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работник ФК и С РФ - 1</w:t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дминистративные работники и специалисты - 14, в том числе штатных – 14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ректор – 1, в том числе штатных -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меститель директора по УСР – 1, в том числе штатных - 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меститель директора по УВР - 3, в том числе штатных-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структор-методист (включая старшего)– 4, в том числе штатных -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одист (включая старшего) – 3, в том числе штатных -3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ьютор –17, в том числе штатных - 17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дагог-психолог –1, в том числе штатных -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циальный педагог – 1, в том числе штатных - 1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дицинский персонал - </w:t>
      </w:r>
      <w:r>
        <w:rPr>
          <w:rFonts w:cs="Times New Roman" w:ascii="Times New Roman" w:hAnsi="Times New Roman"/>
          <w:i/>
          <w:iCs/>
          <w:sz w:val="28"/>
          <w:szCs w:val="28"/>
          <w:lang w:val="sah-RU"/>
        </w:rPr>
        <w:t>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– 2, в том числе штатных - 2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медицинский персонал –</w:t>
      </w:r>
      <w:r>
        <w:rPr>
          <w:rFonts w:cs="Times New Roman" w:ascii="Times New Roman" w:hAnsi="Times New Roman"/>
          <w:sz w:val="28"/>
          <w:szCs w:val="28"/>
          <w:lang w:val="sah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штатных - </w:t>
      </w:r>
      <w:r>
        <w:rPr>
          <w:rFonts w:cs="Times New Roman" w:ascii="Times New Roman" w:hAnsi="Times New Roman"/>
          <w:sz w:val="28"/>
          <w:szCs w:val="28"/>
          <w:lang w:val="sah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чий персонал – 1</w:t>
      </w:r>
      <w:r>
        <w:rPr>
          <w:rFonts w:cs="Times New Roman" w:ascii="Times New Roman" w:hAnsi="Times New Roman"/>
          <w:i/>
          <w:iCs/>
          <w:sz w:val="28"/>
          <w:szCs w:val="28"/>
          <w:lang w:val="sah-RU"/>
        </w:rPr>
        <w:t>20</w:t>
      </w:r>
      <w:r>
        <w:rPr>
          <w:rFonts w:cs="Times New Roman" w:ascii="Times New Roman" w:hAnsi="Times New Roman"/>
          <w:i/>
          <w:iCs/>
          <w:sz w:val="28"/>
          <w:szCs w:val="28"/>
        </w:rPr>
        <w:t>,22, в том числе штатных – 1</w:t>
      </w:r>
      <w:r>
        <w:rPr>
          <w:rFonts w:cs="Times New Roman" w:ascii="Times New Roman" w:hAnsi="Times New Roman"/>
          <w:i/>
          <w:iCs/>
          <w:sz w:val="28"/>
          <w:szCs w:val="28"/>
          <w:lang w:val="sah-RU"/>
        </w:rPr>
        <w:t>20</w:t>
      </w:r>
      <w:r>
        <w:rPr>
          <w:rFonts w:cs="Times New Roman" w:ascii="Times New Roman" w:hAnsi="Times New Roman"/>
          <w:i/>
          <w:iCs/>
          <w:sz w:val="28"/>
          <w:szCs w:val="28"/>
        </w:rPr>
        <w:t>,22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5"/>
        <w:gridCol w:w="852"/>
        <w:gridCol w:w="568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3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Наименование учрежден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ид спорта</w:t>
            </w:r>
          </w:p>
        </w:tc>
        <w:tc>
          <w:tcPr>
            <w:tcW w:w="9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Тренеры:</w:t>
            </w:r>
          </w:p>
        </w:tc>
      </w:tr>
      <w:tr>
        <w:trPr>
          <w:trHeight w:val="6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Количество тренеров 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штатные: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овместители:</w:t>
            </w:r>
          </w:p>
        </w:tc>
      </w:tr>
      <w:tr>
        <w:trPr>
          <w:trHeight w:val="6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 том числе штатны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валификационые категор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валификационые категории</w:t>
            </w:r>
          </w:p>
        </w:tc>
      </w:tr>
      <w:tr>
        <w:trPr>
          <w:trHeight w:val="6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 том числе физкультурно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ерв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тора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 том числе физкультурно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ерв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торая </w:t>
            </w:r>
          </w:p>
        </w:tc>
      </w:tr>
      <w:tr>
        <w:trPr>
          <w:trHeight w:val="76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БОУ РС (Я) «ЧРССШИОР им Д.П. Коркин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ольная борьб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Шаш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Легкая атле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олейбо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Стрельба из лу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улевая стрельб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ас-рестлин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Hlk152415544"/>
      <w:bookmarkEnd w:id="6"/>
      <w:r>
        <w:rPr>
          <w:rFonts w:cs="Times New Roman" w:ascii="Times New Roman" w:hAnsi="Times New Roman"/>
          <w:b/>
          <w:sz w:val="28"/>
          <w:szCs w:val="28"/>
        </w:rPr>
        <w:t>Повышение квалификации за 2024 год</w:t>
      </w:r>
    </w:p>
    <w:tbl>
      <w:tblPr>
        <w:tblW w:w="106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993"/>
        <w:gridCol w:w="993"/>
        <w:gridCol w:w="851"/>
        <w:gridCol w:w="1094"/>
        <w:gridCol w:w="708"/>
        <w:gridCol w:w="993"/>
        <w:gridCol w:w="840"/>
        <w:gridCol w:w="993"/>
        <w:gridCol w:w="840"/>
        <w:gridCol w:w="911"/>
      </w:tblGrid>
      <w:tr>
        <w:trPr>
          <w:trHeight w:val="300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оды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минары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р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ПК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подготовк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675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семина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курсов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НП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-во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ол-во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</w:tr>
      <w:tr>
        <w:trPr>
          <w:trHeight w:val="36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0"/>
        <w:gridCol w:w="2975"/>
        <w:gridCol w:w="3117"/>
        <w:gridCol w:w="19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документ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рс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 Иннокентий Станиславови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нновационные технологии в подготовке спортсменов в спортивной борьбе» 108час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Чурапчинский государственный институт физической культуры и спорта» с.Чурапч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5 сентября по28 октября 2024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о повышении квалификации №1211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ников Сергей Иванови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нновационные технологии в подготовке спортсменов в спортивной борьбе» 108час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Чурапчинский государственный институт физической культуры и спорта» с.Чурапч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5 сентября по28 октября 2024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о повышении квалификации №12116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ябин Валеий Михайлови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нновационные технологии в подготовке спортсменов в спортивной борьбе» 108час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Чурапчинский государственный институт физической культуры и спорта» с.Чурапч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5 сентября по28 октября 2024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о повышении квалификации №12117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жаков Ануфрий Егоров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нновационные технологии в подготовке спортсменов в спортивной борьбе» 108час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Чурапчинский государственный институт физической культуры и спорта» с.Чурапч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5 сентября по28 октября 2024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о повышении квалификации №12109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фанасьев Юрий Владимирови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нновационные технологии в подготовке спортсменов в спортивной борьбе» 108час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Чурапчинский государственный институт физической культуры и спорта» с.Чурапч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5 сентября по28 октября 2024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о повышении квалификации №1211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аров Альберт Гаврильеви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нновационные технологии в подготовке спортсменов в спортивной борьбе» 108час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Чурапчинский государственный институт физической культуры и спорта» с.Чурапч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5 сентября по28 октября 2024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о повышении квалификации №1211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вловский Михаил Алексееви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нновационные технологии в подготовке спортсменов в спортивной борьбе» 108час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Чурапчинский государственный институт физической культуры и спорта» с.Чурапч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5 сентября по28 октября 2024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о повышении квалификации №12119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якин Виталий Витальеви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нновационные технологии в подготовке спортсменов в спортивной борьбе» 108час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Чурапчинский государственный институт физической культуры и спорта» с.Чурапч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5 сентября по28 октября 2024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о повышении квалификации №12113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дьяконов Юрий Александрови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нновационные технологии в подготовке спортсменов в спортивной борьбе» 108час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Чурапчинский государственный институт физической культуры и спорта» с.Чурапч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5 сентября по28 октября 2024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о повышении квалификации №12116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 Дмитрий Федорови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нновационные технологии в подготовке спортсменов в спортивной борьбе» 108час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Чурапчинский государственный институт физической культуры и спорта» с.Чурапч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5 сентября по28 октября 2024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о повышении квалификации №121113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ьянов Павел Семенови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Инновационные технологии в подготовке спортсменов в спортивной борьбе» 108часов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ОУ ВО «Чурапчинский государственный институт физической культуры и спорта» с.Чурапч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25 сентября по28 октября 2024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о повышении квалификации №1211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Альберт Гаврильеви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Обучение навыкам оказания первой помощ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Чурапчинский государственный институт физической культуры и спорта» с.Чурапча 25 июня 2024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о повышении квалификации №142422370125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ПК, конкурс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овский Михаил Алексееви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проект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тод имитационного моделирования в силовой подготовке борцов вольного стиля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ОУ ВО «Чурапчинский государственный институт физической культуры и спорта» Октябрь      2024г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плом лауреата Всероссийского конкурса «Лучший научный проек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_Hlk152415544"/>
      <w:bookmarkEnd w:id="7"/>
      <w:r>
        <w:rPr>
          <w:rFonts w:cs="Times New Roman" w:ascii="Times New Roman" w:hAnsi="Times New Roman"/>
          <w:b/>
          <w:sz w:val="28"/>
          <w:szCs w:val="28"/>
        </w:rPr>
        <w:t>6. Государственные и ведомственные награды за 2024год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89"/>
        <w:gridCol w:w="2334"/>
        <w:gridCol w:w="2564"/>
        <w:gridCol w:w="23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(полностью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а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№ приказ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оров Сергей Захарович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- преподавател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ник ФКиС РС (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2-ОД от 31 августа 202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портивные соору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92"/>
        <w:gridCol w:w="1441"/>
        <w:gridCol w:w="1945"/>
        <w:gridCol w:w="1738"/>
        <w:gridCol w:w="156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спортивного сооруж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ходятся на баланс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ен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за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,9 кв.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5 кв.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Да</w:t>
      </w:r>
      <w:r>
        <w:rPr/>
        <w:t>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 Станислав Афанасьевич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42702988</w:t>
            </w:r>
          </w:p>
        </w:tc>
      </w:tr>
      <w:tr>
        <w:trPr>
          <w:trHeight w:val="5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адрес: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tas.zakharov.1979@mail.ru</w:t>
            </w:r>
          </w:p>
        </w:tc>
      </w:tr>
      <w:tr>
        <w:trPr>
          <w:trHeight w:val="6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ылка на сайт ГБОУ РС (Я) «ЧРССШИОР им Д.П. Коркина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ww.dpkorkin.r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сылки на социальные сети: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g://resolve?domain=chssshio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dpkorkin.ru/?page_id=15160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utube.ru/channel/26043328/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vk.com/public21709424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560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i w:val="false"/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i w:val="false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i w:val="false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i w:val="false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i w:val="false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i w:val="false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i w:val="false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i w:val="false"/>
        <w:u w:val="non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7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ascii="Calibri" w:hAnsi="Calibri" w:eastAsia="Calibri" w:cs="Times New Roman"/>
    </w:rPr>
  </w:style>
  <w:style w:type="character" w:styleId="Style7">
    <w:name w:val="Нижний колонтитул Знак"/>
    <w:qFormat/>
    <w:rPr>
      <w:rFonts w:ascii="Calibri" w:hAnsi="Calibri" w:eastAsia="Calibri" w:cs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9">
    <w:name w:val="Основной текст Знак"/>
    <w:qFormat/>
    <w:rPr>
      <w:rFonts w:ascii="Arial" w:hAnsi="Arial" w:eastAsia="Times New Roman" w:cs="Times New Roman"/>
      <w:szCs w:val="20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0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1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2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3">
    <w:name w:val="Слабое выделение"/>
    <w:qFormat/>
    <w:rPr>
      <w:i/>
      <w:iCs w:val="false"/>
      <w:color w:val="5A5A5A"/>
    </w:rPr>
  </w:style>
  <w:style w:type="character" w:styleId="Style14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bCs w:val="false"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Btablecellnumber">
    <w:name w:val="b-table-cell__number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0">
    <w:name w:val="Текст концевой сноски Знак"/>
    <w:qFormat/>
    <w:rPr>
      <w:rFonts w:eastAsia="SimSun;宋体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Абзац списка2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 w:bidi="en-US"/>
    </w:rPr>
  </w:style>
  <w:style w:type="paragraph" w:styleId="25">
    <w:name w:val="Цитата 2"/>
    <w:basedOn w:val="Normal"/>
    <w:next w:val="Normal"/>
    <w:qFormat/>
    <w:pPr>
      <w:spacing w:lineRule="auto" w:line="240" w:before="0" w:after="0"/>
    </w:pPr>
    <w:rPr>
      <w:rFonts w:eastAsia="Times New Roman"/>
      <w:i/>
      <w:sz w:val="24"/>
      <w:szCs w:val="24"/>
      <w:lang w:val="en-US" w:bidi="en-US"/>
    </w:rPr>
  </w:style>
  <w:style w:type="paragraph" w:styleId="Style24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eastAsia="Times New Roman"/>
      <w:b/>
      <w:i/>
      <w:sz w:val="24"/>
      <w:lang w:val="en-US" w:bidi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SimSun;宋体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pkorkin.ru/?page_id=15160" TargetMode="External"/><Relationship Id="rId3" Type="http://schemas.openxmlformats.org/officeDocument/2006/relationships/hyperlink" Target="https://rutube.ru/channel/2604332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0:41:00Z</dcterms:created>
  <dc:creator>Слава</dc:creator>
  <dc:description/>
  <cp:keywords/>
  <dc:language>en-US</dc:language>
  <cp:lastModifiedBy>Спорт отдел</cp:lastModifiedBy>
  <cp:lastPrinted>2024-12-17T17:16:00Z</cp:lastPrinted>
  <dcterms:modified xsi:type="dcterms:W3CDTF">2024-12-17T09:11:00Z</dcterms:modified>
  <cp:revision>18</cp:revision>
  <dc:subject/>
  <dc:title/>
</cp:coreProperties>
</file>