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рганизация тренировочных занятий с помощью авторского учебного пособия по шашкам.</w:t>
      </w:r>
    </w:p>
    <w:p>
      <w:pPr>
        <w:pStyle w:val="Style16"/>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6"/>
        <w:jc w:val="center"/>
        <w:rPr/>
      </w:pPr>
      <w:r>
        <w:rPr>
          <w:rFonts w:cs="Times New Roman" w:ascii="Times New Roman" w:hAnsi="Times New Roman"/>
          <w:sz w:val="28"/>
          <w:szCs w:val="28"/>
          <w:shd w:fill="FFFFFF" w:val="clear"/>
        </w:rPr>
        <w:t>Кычкин Николай Николаевич – старший тренер по шашкам ЧРССШИОР</w:t>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ждое тренировочное занятие, включая дистанционное состоит из теоретической и практической части, при этом практическая часть обязательно проводится в игровой форме и по времени занимает не менее 50 %. В теоретическом разделе занятия тренер излагает основные сведения по истории шашек, основные принципы разыгрывания дебюта, законы миттельшпиля, эндшпиля и т.п. Во время обучения преобладающим способом сообщения новых знаний является: рассказ, рассматривание рисунков, объяснение диаграмм, сопровождающиеся показом на демонстрационной доске. Под практической частью подразумевается решение комбинаций, этюдов, задач, игра обучающихся друг с другом в турнирах, разбор сыгранных партий с помощью тренера. Рекомендуемая форма учебного занятия – учебный диалог. При этом надо стремиться вовлечь в диалог всех обучающихся, варьируя задаваемые вопросы в зависимости от уровня подготовки. </w:t>
      </w:r>
    </w:p>
    <w:p>
      <w:pPr>
        <w:pStyle w:val="Style16"/>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итывая индивидуальные особенности обучающихся, степень усвоения шашечного материала на разных этапах обучения, методы и формы шашечных занятий рекомендуется варьировать. Преобладающие формы работы – групповая, парная, индивидуальная. Использование шашечной литературы – одна из основных форм совершенствования спортсмена шашиста. Рекомендуется приучать обучающихся записывать свои сыгранные партии, затем тщательно анализировать их использую шашечную литературу. На первом этапе возможен анализ только части шашечных партий обучающихся, с акцентированием внимания на ключевые моменты. Рекомендуется как можно быстрее переходить к тому, чтобы обучающийся начал самостоятельно работать за шашечной доской. Следует различать совместное с тренером решение задачи на доске и аналогичную работу обучающегося самостоятельно с использованием авторской шашечной литературы.</w:t>
      </w:r>
    </w:p>
    <w:p>
      <w:pPr>
        <w:pStyle w:val="Style16"/>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ование книг позволяет каждому обучающему тренироваться самостоятельно дома. Позволяет контролировать объем тренировочного материала соответственно уровню учащегос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принципом тренировочной деятельности является ее дифференцированность. В связи с этим перед тренером стоит задача подготовить несколько комплектов заданий по теме для каждой группы обучающихся в зависимости от уровня подготовки и мотивированности с целью вовлечения всех обучающихся на индивидуально комфортных условиях для каждого, и все это решается в подготовленной по учебной программе авторской книге.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и оценивание строятся на критериальной основе с учетом особенностей каждой группы обучающихся. Оценивается прогресс каждого обучающегося относительно его изначальных данных, а не абсолютные результаты группы. </w:t>
      </w:r>
    </w:p>
    <w:p>
      <w:pPr>
        <w:pStyle w:val="Style16"/>
        <w:ind w:firstLine="708"/>
        <w:jc w:val="both"/>
        <w:rPr/>
      </w:pPr>
      <w:r>
        <w:rPr>
          <w:rFonts w:cs="Times New Roman" w:ascii="Times New Roman" w:hAnsi="Times New Roman"/>
          <w:sz w:val="28"/>
          <w:szCs w:val="28"/>
        </w:rPr>
        <w:t>Система оценки освоения обучения игре в шашки не ограничивается только проверкой усвоения знаний и выработки умений и навыков. Она ставит более важную задачу: развивать у обучающихся навык самооценки, контролировать свои действия, проверять и находить свои ошибки, анализировать и искать пути их устран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4:52:00Z</dcterms:created>
  <dc:creator>Aia</dc:creator>
  <dc:description/>
  <dc:language>en-US</dc:language>
  <cp:lastModifiedBy>Aia</cp:lastModifiedBy>
  <dcterms:modified xsi:type="dcterms:W3CDTF">2020-12-11T05:33:00Z</dcterms:modified>
  <cp:revision>4</cp:revision>
  <dc:subject/>
  <dc:title/>
</cp:coreProperties>
</file>